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                                                                                      Ростовская область Семикаракорский район                                              Администрация Бакланник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 № 2                                                                                                              заседания Комиссии Администрации Бакланниковского сельского поселения по реализации муниципальных программ Бакланник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14.08.2019                                                                                            х.Бакланн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Председатель комиссии</w:t>
      </w:r>
      <w:r>
        <w:rPr>
          <w:rFonts w:cs="Times New Roman" w:ascii="Times New Roman" w:hAnsi="Times New Roman"/>
          <w:sz w:val="28"/>
          <w:szCs w:val="28"/>
        </w:rPr>
        <w:t>: Глава Администрации Бакланниковского сельского поселения Ляшенко Надежда Николаевна;</w:t>
      </w:r>
    </w:p>
    <w:p>
      <w:pPr>
        <w:pStyle w:val="Normal"/>
        <w:spacing w:lineRule="auto" w:line="240"/>
        <w:jc w:val="both"/>
        <w:rPr/>
      </w:pPr>
      <w:r>
        <w:rPr>
          <w:rFonts w:cs="Times New Roman" w:ascii="Times New Roman" w:hAnsi="Times New Roman"/>
          <w:b/>
          <w:sz w:val="28"/>
          <w:szCs w:val="28"/>
        </w:rPr>
        <w:t>Заместитель председателя комиссии</w:t>
      </w:r>
      <w:r>
        <w:rPr>
          <w:rFonts w:cs="Times New Roman" w:ascii="Times New Roman" w:hAnsi="Times New Roman"/>
          <w:sz w:val="28"/>
          <w:szCs w:val="28"/>
        </w:rPr>
        <w:t>: Заведующий сектором экономики и финансов Администрации Бакланниковского сельского поселения Дорофеева Елена Анатольевна;</w:t>
      </w:r>
    </w:p>
    <w:p>
      <w:pPr>
        <w:pStyle w:val="Normal"/>
        <w:spacing w:lineRule="auto" w:line="240"/>
        <w:jc w:val="both"/>
        <w:rPr/>
      </w:pPr>
      <w:r>
        <w:rPr>
          <w:rFonts w:cs="Times New Roman" w:ascii="Times New Roman" w:hAnsi="Times New Roman"/>
          <w:b/>
          <w:sz w:val="28"/>
          <w:szCs w:val="28"/>
        </w:rPr>
        <w:t>Секретарь комиссии</w:t>
      </w:r>
      <w:r>
        <w:rPr>
          <w:rFonts w:cs="Times New Roman" w:ascii="Times New Roman" w:hAnsi="Times New Roman"/>
          <w:sz w:val="28"/>
          <w:szCs w:val="28"/>
        </w:rPr>
        <w:t>: Ведущий специалист по экономическим отношениям, санитарному благополучию населения Подобрий Татьяна Михайловна.</w:t>
      </w:r>
    </w:p>
    <w:p>
      <w:pPr>
        <w:pStyle w:val="Normal"/>
        <w:spacing w:lineRule="auto" w:line="240"/>
        <w:jc w:val="both"/>
        <w:rPr/>
      </w:pPr>
      <w:r>
        <w:rPr>
          <w:rFonts w:cs="Times New Roman" w:ascii="Times New Roman" w:hAnsi="Times New Roman"/>
          <w:b/>
          <w:sz w:val="28"/>
          <w:szCs w:val="28"/>
        </w:rPr>
        <w:t>Присутствовали:</w:t>
      </w:r>
      <w:r>
        <w:rPr>
          <w:rFonts w:cs="Times New Roman" w:ascii="Times New Roman" w:hAnsi="Times New Roman"/>
          <w:sz w:val="28"/>
          <w:szCs w:val="28"/>
        </w:rPr>
        <w:t xml:space="preserve"> Члены комиссии                              .                                                                                    -   Главный бухгалтер Администрации Бакланниковского сельского поселения Солдатенко Светлана Сергеевна;                                              .                                                                                                                                -   Главный специалист по кадровой, архивной работе и делопроизводству Плотникова Надежда Анатольевна;                                                .                                                                                                           -  Руководитель МБУК «Бакланниковский СДК» Денисова Александра Дмитриев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Style16"/>
        <w:numPr>
          <w:ilvl w:val="0"/>
          <w:numId w:val="2"/>
        </w:numPr>
        <w:spacing w:lineRule="auto" w:line="240"/>
        <w:jc w:val="both"/>
        <w:rPr/>
      </w:pPr>
      <w:r>
        <w:rPr>
          <w:rFonts w:cs="Times New Roman" w:ascii="Times New Roman" w:hAnsi="Times New Roman"/>
          <w:sz w:val="28"/>
          <w:szCs w:val="28"/>
          <w:lang w:val="ru-RU"/>
        </w:rPr>
        <w:t>О</w:t>
      </w:r>
      <w:r>
        <w:rPr>
          <w:rFonts w:cs="Times New Roman" w:ascii="Times New Roman" w:hAnsi="Times New Roman"/>
          <w:sz w:val="28"/>
          <w:szCs w:val="28"/>
        </w:rPr>
        <w:t xml:space="preserve"> ходе реализации муниципальных программ Бакланниковского сельского поселения за</w:t>
      </w:r>
      <w:r>
        <w:rPr>
          <w:rFonts w:cs="Times New Roman" w:ascii="Times New Roman" w:hAnsi="Times New Roman"/>
          <w:sz w:val="28"/>
          <w:szCs w:val="28"/>
          <w:lang w:val="ru-RU"/>
        </w:rPr>
        <w:t xml:space="preserve"> 1 полугодие</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 xml:space="preserve">.  </w:t>
      </w:r>
    </w:p>
    <w:p>
      <w:pPr>
        <w:pStyle w:val="Style16"/>
        <w:spacing w:lineRule="auto" w:line="240"/>
        <w:jc w:val="both"/>
        <w:rPr>
          <w:rFonts w:ascii="Times New Roman" w:hAnsi="Times New Roman" w:cs="Times New Roman"/>
          <w:b/>
          <w:b/>
          <w:sz w:val="28"/>
          <w:szCs w:val="28"/>
        </w:rPr>
      </w:pPr>
      <w:r>
        <w:rPr>
          <w:rFonts w:cs="Times New Roman" w:ascii="Times New Roman" w:hAnsi="Times New Roman"/>
          <w:sz w:val="28"/>
          <w:szCs w:val="28"/>
        </w:rPr>
        <w:t>Выступает заведующий сектором экономики и финансов администрации Бакланниковского сельского поселения Дорофеева Е.А.</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аслушивание ответственных исполнителей муниципальных программ Бакланниковского сельского поселения, допустивших невыполнение основных мероприятий, приоритетных основных мероприятий, мероприятий ведомственных целевых программ и контрольных событий муниципальных программ. </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Выступают руководитель МБУК «Бакланниковский СДК» Денисова А.Д., заведующий сектором экономики и финансов Администрации Бакланниковского сельского поселения Дорофеева Е.А.</w:t>
      </w:r>
    </w:p>
    <w:p>
      <w:pPr>
        <w:pStyle w:val="Style16"/>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ind w:left="0" w:hanging="0"/>
        <w:rPr/>
      </w:pPr>
      <w:r>
        <w:rPr>
          <w:rFonts w:cs="Times New Roman" w:ascii="Times New Roman" w:hAnsi="Times New Roman"/>
          <w:b/>
          <w:sz w:val="28"/>
          <w:szCs w:val="28"/>
          <w:lang w:val="ru-RU"/>
        </w:rPr>
        <w:t>Выступили</w:t>
      </w:r>
      <w:r>
        <w:rPr>
          <w:rFonts w:cs="Times New Roman" w:ascii="Times New Roman" w:hAnsi="Times New Roman"/>
          <w:b/>
          <w:sz w:val="28"/>
          <w:szCs w:val="28"/>
        </w:rPr>
        <w:t>:</w:t>
      </w:r>
    </w:p>
    <w:p>
      <w:pPr>
        <w:pStyle w:val="Normal"/>
        <w:spacing w:lineRule="auto" w:line="240"/>
        <w:jc w:val="both"/>
        <w:rPr/>
      </w:pPr>
      <w:r>
        <w:rPr>
          <w:rFonts w:cs="Times New Roman" w:ascii="Times New Roman" w:hAnsi="Times New Roman"/>
          <w:b/>
          <w:sz w:val="28"/>
          <w:szCs w:val="28"/>
        </w:rPr>
        <w:t>По 1 вопросу:</w:t>
      </w:r>
      <w:r>
        <w:rPr>
          <w:rFonts w:cs="Times New Roman" w:ascii="Times New Roman" w:hAnsi="Times New Roman"/>
          <w:sz w:val="28"/>
          <w:szCs w:val="28"/>
        </w:rPr>
        <w:t xml:space="preserve"> Выступила Заведующая сектором экономики и финансов Администрации Бакланниковского сельского поселения Дорофеева Е.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 полугодии 2019 года в Бакланниковском сельском поселении реализовывалось 12 муниципальных программ, перечень которых утвержден Постановлением Администрации Бакланниковского сельского поселения от 31.10.2018 № 224/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12 муниципальных программ финансирование получили 11 муниципальных программ, которое первоначально было предусмотрено в сумме 13 164,2 тыс.рублей или 97,8 процента от общих расходов бюджета Бакланниковского сельского поселения. В течение года за счет поступления сверхдоходов от поступления налоговых и неналоговых доходов, а также иных межбюджетных трансфертов из областного и районного бюджетов, расходные обязательства муниципальных программ выросли на 207,9 тыс.рублей и составили  13 372,1 тыс.рублей или 98,0 процента от общей суммы расходов бюджета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еализации муниципальных программ в 1 полугодии 2019 года фактически осво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ab/>
      </w:r>
    </w:p>
    <w:tbl>
      <w:tblPr>
        <w:tblW w:w="9781" w:type="dxa"/>
        <w:jc w:val="left"/>
        <w:tblInd w:w="-5" w:type="dxa"/>
        <w:tblLayout w:type="fixed"/>
        <w:tblCellMar>
          <w:top w:w="0" w:type="dxa"/>
          <w:left w:w="108" w:type="dxa"/>
          <w:bottom w:w="0" w:type="dxa"/>
          <w:right w:w="108" w:type="dxa"/>
        </w:tblCellMar>
      </w:tblPr>
      <w:tblGrid>
        <w:gridCol w:w="3065"/>
        <w:gridCol w:w="1471"/>
        <w:gridCol w:w="1701"/>
        <w:gridCol w:w="1803"/>
        <w:gridCol w:w="1741"/>
      </w:tblGrid>
      <w:tr>
        <w:trPr/>
        <w:tc>
          <w:tcPr>
            <w:tcW w:w="306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ей</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ено с учетом внесенных изменений</w:t>
            </w:r>
          </w:p>
        </w:tc>
        <w:tc>
          <w:tcPr>
            <w:tcW w:w="18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ктические расходы за 1 полугодие 2019 года</w:t>
            </w:r>
          </w:p>
        </w:tc>
        <w:tc>
          <w:tcPr>
            <w:tcW w:w="17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олнение,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по программам, в т.ч.</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 372,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856,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ы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 372,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856,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8</w:t>
            </w:r>
          </w:p>
        </w:tc>
      </w:tr>
    </w:tbl>
    <w:p>
      <w:pPr>
        <w:pStyle w:val="Style1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rPr>
        <w:t>Фактическое исполнение муниципальных программ за</w:t>
      </w:r>
      <w:r>
        <w:rPr>
          <w:rFonts w:cs="Times New Roman" w:ascii="Times New Roman" w:hAnsi="Times New Roman"/>
          <w:sz w:val="28"/>
          <w:szCs w:val="28"/>
          <w:lang w:val="ru-RU"/>
        </w:rPr>
        <w:t xml:space="preserve"> 1 полугодие</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 xml:space="preserve"> по объемам и источникам финансирования составило </w:t>
      </w:r>
      <w:r>
        <w:rPr>
          <w:rFonts w:cs="Times New Roman" w:ascii="Times New Roman" w:hAnsi="Times New Roman"/>
          <w:sz w:val="28"/>
          <w:szCs w:val="28"/>
          <w:lang w:val="ru-RU"/>
        </w:rPr>
        <w:t>5 856,0</w:t>
      </w:r>
      <w:r>
        <w:rPr>
          <w:rFonts w:cs="Times New Roman" w:ascii="Times New Roman" w:hAnsi="Times New Roman"/>
          <w:sz w:val="28"/>
          <w:szCs w:val="28"/>
        </w:rPr>
        <w:t xml:space="preserve"> тыс.рублей или </w:t>
      </w:r>
      <w:r>
        <w:rPr>
          <w:rFonts w:cs="Times New Roman" w:ascii="Times New Roman" w:hAnsi="Times New Roman"/>
          <w:sz w:val="28"/>
          <w:szCs w:val="28"/>
          <w:lang w:val="ru-RU"/>
        </w:rPr>
        <w:t>43,8</w:t>
      </w:r>
      <w:r>
        <w:rPr>
          <w:rFonts w:cs="Times New Roman" w:ascii="Times New Roman" w:hAnsi="Times New Roman"/>
          <w:sz w:val="28"/>
          <w:szCs w:val="28"/>
        </w:rPr>
        <w:t xml:space="preserve"> процента. </w:t>
      </w:r>
      <w:r>
        <w:rPr>
          <w:rFonts w:cs="Times New Roman" w:ascii="Times New Roman" w:hAnsi="Times New Roman"/>
          <w:sz w:val="28"/>
          <w:szCs w:val="28"/>
          <w:lang w:val="ru-RU"/>
        </w:rPr>
        <w:t>Все основные</w:t>
      </w:r>
      <w:r>
        <w:rPr>
          <w:rFonts w:cs="Times New Roman" w:ascii="Times New Roman" w:hAnsi="Times New Roman"/>
          <w:sz w:val="28"/>
          <w:szCs w:val="28"/>
        </w:rPr>
        <w:t xml:space="preserve"> мероприятия муниципальных программ</w:t>
      </w:r>
      <w:r>
        <w:rPr>
          <w:rFonts w:cs="Times New Roman" w:ascii="Times New Roman" w:hAnsi="Times New Roman"/>
          <w:sz w:val="28"/>
          <w:szCs w:val="28"/>
          <w:lang w:val="ru-RU"/>
        </w:rPr>
        <w:t xml:space="preserve"> Бакланниковского сельского поселения</w:t>
      </w:r>
      <w:r>
        <w:rPr>
          <w:rFonts w:cs="Times New Roman" w:ascii="Times New Roman" w:hAnsi="Times New Roman"/>
          <w:sz w:val="28"/>
          <w:szCs w:val="28"/>
        </w:rPr>
        <w:t xml:space="preserve"> исполнены за счет средств местного бюджета.</w:t>
      </w:r>
    </w:p>
    <w:p>
      <w:pPr>
        <w:pStyle w:val="Style1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rPr>
        <w:t>Результаты реализации</w:t>
      </w:r>
      <w:r>
        <w:rPr>
          <w:rFonts w:cs="Times New Roman" w:ascii="Times New Roman" w:hAnsi="Times New Roman"/>
          <w:sz w:val="28"/>
          <w:szCs w:val="28"/>
          <w:lang w:val="ru-RU"/>
        </w:rPr>
        <w:t xml:space="preserve"> основных мероприятий</w:t>
      </w:r>
      <w:r>
        <w:rPr>
          <w:rFonts w:cs="Times New Roman" w:ascii="Times New Roman" w:hAnsi="Times New Roman"/>
          <w:sz w:val="28"/>
          <w:szCs w:val="28"/>
        </w:rPr>
        <w:t xml:space="preserve"> муниципальных программ Бакланниковского сельского поселения </w:t>
      </w:r>
      <w:r>
        <w:rPr>
          <w:rFonts w:cs="Times New Roman" w:ascii="Times New Roman" w:hAnsi="Times New Roman"/>
          <w:sz w:val="28"/>
          <w:szCs w:val="28"/>
          <w:lang w:val="ru-RU"/>
        </w:rPr>
        <w:t>за 1 полугодие</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а </w:t>
      </w:r>
      <w:r>
        <w:rPr>
          <w:rFonts w:cs="Times New Roman" w:ascii="Times New Roman" w:hAnsi="Times New Roman"/>
          <w:sz w:val="28"/>
          <w:szCs w:val="28"/>
        </w:rPr>
        <w:t>приведены ниже по тексту.</w:t>
      </w:r>
    </w:p>
    <w:p>
      <w:pPr>
        <w:pStyle w:val="Style1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939" w:type="dxa"/>
        <w:jc w:val="left"/>
        <w:tblInd w:w="-113" w:type="dxa"/>
        <w:tblLayout w:type="fixed"/>
        <w:tblCellMar>
          <w:top w:w="0" w:type="dxa"/>
          <w:left w:w="108" w:type="dxa"/>
          <w:bottom w:w="0" w:type="dxa"/>
          <w:right w:w="108" w:type="dxa"/>
        </w:tblCellMar>
      </w:tblPr>
      <w:tblGrid>
        <w:gridCol w:w="3227"/>
        <w:gridCol w:w="1843"/>
        <w:gridCol w:w="1842"/>
        <w:gridCol w:w="1418"/>
        <w:gridCol w:w="1609"/>
      </w:tblGrid>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именование муниципальной программы, основного мероприятия,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усмотрено муниципальной программой, тыс.рубле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усмотрено сводной бюджетной росписью, тыс.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акт на 01.07.2019 года</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 /неисполнение основного меропри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Доступная среда»</w:t>
            </w:r>
          </w:p>
          <w:p>
            <w:pPr>
              <w:pStyle w:val="Style16"/>
              <w:widowControl w:val="false"/>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17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частичное не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Совершенствование нормативной правовой основы формирования жизнедеятельности инвалидов и других маломобильных групп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200"/>
              <w:ind w:left="-57"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Совершенствование организационной основы формирования жизнедеятельности инвалидов и других маломобильных групп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2. Создание информационной доступности для инвалидов и других маломобильных групп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pPr>
            <w:r>
              <w:rPr>
                <w:rFonts w:cs="Times New Roman" w:ascii="Times New Roman" w:hAnsi="Times New Roman"/>
                <w:b/>
                <w:sz w:val="24"/>
                <w:szCs w:val="24"/>
                <w:lang w:val="ru-RU" w:eastAsia="en-US"/>
              </w:rPr>
              <w:t>«Энергосбережение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 256,7</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 256,7</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38,3</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Приобретение энергосберегающих светильников, ламп, для освещения социаль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Ремонт и содержание объектов электрических сетей наружного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3,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3,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8,2</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2. Приобретение оборудования и материала для развития и восстановления объектов электрических сетей наружного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8</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3. Оплата электроэнергии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13,7</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13,7</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69,3</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pPr>
            <w:r>
              <w:rPr>
                <w:rFonts w:cs="Times New Roman" w:ascii="Times New Roman" w:hAnsi="Times New Roman"/>
                <w:b/>
                <w:sz w:val="24"/>
                <w:szCs w:val="24"/>
                <w:lang w:val="ru-RU" w:eastAsia="en-US"/>
              </w:rPr>
              <w:t>«Обеспечение общественного порядка и профилактика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33,3</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33,3</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Изучение причин, способствующих совершению правонарушений, доведение результатов анализа до заинтересованных органов по вопросам их компетенци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Мероприятия по профилактике правонарушений на территории поселения (изготовление информационного материала (памяток, листовок)</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3. Поддержка деятельности народной дружины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8</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4. Мероприятия по обеспечению функционирования и поддержания в постоянной готовности камер видеонаблюдения в местах массового скопления населения на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Мероприятия по профилактике экстремизма и терроризма на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1</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2. Осуществление комплекса мер по предупреждению террористических актов и соблюдению правил поведения при их возникновени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3. Обеспечение выполнения функций муниципальными учреждениями (в том числе в рамках выполнения муниципального задания) в части реализации комплекса антитеррористическ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1. Проведение мониторинга наркоситуаций и работы по организации и профилактике наркомании в Бакланниковском сельском по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2. Мероприятие по противодействию злоупотребления наркотиками и их незаконному обороту</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5</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3. Проведение мероприятий по уничтожению дикорастущих наркосодержащи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6</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6</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4.1. Совершенствование нормативного правового регулирования в сфере противодействия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4.2. Мероприятия по профилактике вопросов противодействия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4</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pPr>
            <w:r>
              <w:rPr>
                <w:rFonts w:cs="Times New Roman" w:ascii="Times New Roman" w:hAnsi="Times New Roman"/>
                <w:b/>
                <w:sz w:val="24"/>
                <w:szCs w:val="24"/>
                <w:lang w:val="ru-RU"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443,3</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443,3</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52,7</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Мероприятия по обеспечению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8,4</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8,4</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5,9</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Содержание и обеспечение деятельности пожарного ДЕПО и пожарной автомашины</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6,6</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6,6</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4,8</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3. Обеспечение требований пожарной безопасности социально значим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Мероприятия по защите населения от чрезвычайных ситу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2. Мероприятия по поддержанию и готовности поселковой системы оповеще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3. Расходы на создание муниципального резерва материальных ресурсов для ликвидации чрезвычайных ситуаций на территории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2</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2</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1. Мероприятия по обеспечению безопасности населения на водных объектах</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1</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Развитие культуры Бакланниковского сельского поселения на 2014-2020 годы»</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3 768,1</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3 768,1</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 884,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Развитие системы дополнительного образования в сфере культуры и искусства, выявление и поддержка талантливых детей 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Развитие материально-технической базы сферы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6,5</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6,5</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2,1</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3. Развитие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6,4</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6,4</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1,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Расходы на содержание аппарата МБУК «Бакланниковский СДК»</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555,2</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555,2</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720,9</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Охрана окружающей среды и рациональное природо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399,1</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399,1</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20,4</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Мероприятия по организации сбора и вывоза ртутьсодержащи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3</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Мероприятие по организации и проведению дезинсекционных акарицидных работ в местах массового скопления люде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8</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8</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8</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3. Мероприятия по ликвидации несанкционированных свалок</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1,4</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Приобретение и высадка зеленых насажд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2. Спиливание сухих и аварийных деревьев</w:t>
            </w:r>
          </w:p>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4,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4,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3. Изготовление паспортов зеленых насажд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5,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5,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1. Организация сбора и вывоза твердых отходов производства и потребления административ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3</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9</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2. Строительство контейнерных площадок и приобретение контейнеров под мусор</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4.1. Обследование земель расположенных на территории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Развитие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3,6</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3,6</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Физическое воспитание населения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Расходы на физкультурные и массовые спортивны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3,6</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3,6</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Обеспечение деятельности инспектора п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pPr>
            <w:r>
              <w:rPr>
                <w:rFonts w:cs="Times New Roman" w:ascii="Times New Roman" w:hAnsi="Times New Roman"/>
                <w:b/>
                <w:sz w:val="24"/>
                <w:szCs w:val="24"/>
                <w:lang w:val="ru-RU" w:eastAsia="en-US"/>
              </w:rPr>
              <w:t>«Экономическое развитие и инновационная экономика в Бакланниковском сельском по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28,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Создание благоприятной для инвестиций административной среды на территории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Создание инженерно-транспортной инфраструктуры для реализации инвестицион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3. Формирование экономических и организационных механизмов привлечения инвестици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4. Развитие инвестиционной деятельности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Консультационная и информационная поддержка субъектов малого и среднего предпринимательства (разработка и (или) издание информационных презентационных материалов по вопросам развития малого и среднего предпринимательства, изготовление буклет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2. Организация и проведение совещаний, семинаров, «круглых столов», мастер-классов по вопросам развития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3. Освещение вопросов по развитию малого и среднего предпринимательства в средствах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4. Проведение мероприятий, направленных на вовлечение молодежи в предпринимательску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5. Расходы на муниципальную поддержку малого и среднего предпринимательства в области комплексного обустройства мест (площадок) торговли (сельскохозяйственных ярмарок) на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8,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1. Укрепление системы защиты прав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Развитие транспорт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 285,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 285,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473,2</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Содержание автомобильных дорог общего пользования местного значения и искусственных сооружений на них</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77,3</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77,3</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9,9</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Ремонт автомобильных дорог общего пользования местного значения и искусственных сооружений на них</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Мероприятия по обеспечению безопасно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7,7</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7,7</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43,3</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Формирование комфортной городской среды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929,8</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929,8</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673,4</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Расходы на обеспечение мероприятий по содержанию мест захоронения на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5,5</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5,5</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5,5</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Расходы на обеспечение работ по благоустройству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3</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3</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01,9</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3. Мероприятия по содержанию малых архитектурных форм</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4,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4,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6,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Расходы на реализацию мероприятий по благоустройству дворовых территорий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pPr>
            <w:r>
              <w:rPr>
                <w:rFonts w:cs="Times New Roman" w:ascii="Times New Roman" w:hAnsi="Times New Roman"/>
                <w:b/>
                <w:sz w:val="24"/>
                <w:szCs w:val="24"/>
                <w:lang w:val="ru-RU" w:eastAsia="en-US"/>
              </w:rPr>
              <w:t>«Политика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 015,2</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 015,2</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 969,9</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17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частичное не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Совершенствование правовой и организационной основы местного самоуправления,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Профессиональная подготовка, переподготовка и повышение квалификации лиц, замещающих выборные муниципальные должности, муниципальных служащих</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9,4</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9,4</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5</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3. Повышение престижа муниципальной службы, укрепление кадрового потенциала органа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Финансовое обеспечение деятельности Администрации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827,5</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827,5</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837,9</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2. Мероприятия по диспансеризации муниципальных служащих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1</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1</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1</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3. Формирование архивного фонда Администрации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4. Реализация прочих направлений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9,2</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9,2</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7,4</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5. Официальная публикация нормативно-правовых актов Бакланниковского сельского поселения, проектов правовых актов Бакланниковского сельского поселения и иных информацион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57"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Управление муниципальными финансам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8,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8,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pPr>
            <w:r>
              <w:rPr>
                <w:rFonts w:cs="Times New Roman" w:ascii="Times New Roman" w:hAnsi="Times New Roman"/>
                <w:b/>
                <w:sz w:val="24"/>
                <w:szCs w:val="24"/>
                <w:lang w:val="ru-RU" w:eastAsia="en-US"/>
              </w:rPr>
              <w:t>11,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1. Реализация мероприятий по росту доходного потенциала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2. Проведение оценки эффективности налоговых льгот (пониженных ставок по налогам), установленных НПА органов местного управления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1.3. Формирование расходов бюджета поселения в соответствии с муниципальными программам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1. Разработка и совершенствование нормативного правового регулирования по организации бюджетного процесса</w:t>
            </w:r>
          </w:p>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2. Организация планирования и исполнения расходов бюджета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2.3. Организация и осуществление внутреннего муниципального финансового контроля за соблюдением бюджетного законодательства РФ, контроля за соблюдением законодательства РФ о контрольной системе в сфере закупок получателями средств бюджета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1. Обеспечение проведения единой политики муниципальных заимствований Бакланниковского сельского поселения в соответствии с Бюджетным кодексом РФ</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3.2. Планирование бюджетных ассигнований на обслуживание муниципального долга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4.1. Предоставление межбюджетных трансфертов из бюджета поселения бюджету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8,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8,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5.1. Оценка качества управления муниципальными финансам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6.1. Совершенствование выравнивания бюджетной обеспеченности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М 6.2. Меры, направленные на обеспечение сбалансированности бюджета Баклан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both"/>
              <w:rPr/>
            </w:pPr>
            <w:r>
              <w:rPr>
                <w:rFonts w:cs="Times New Roman" w:ascii="Times New Roman" w:hAnsi="Times New Roman"/>
                <w:b/>
                <w:sz w:val="24"/>
                <w:szCs w:val="24"/>
                <w:lang w:val="ru-RU" w:eastAsia="en-US"/>
              </w:rPr>
              <w:t>ВСЕГО по всем муниципальным программам:</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3 372,1</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3 372,1</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 856,0</w:t>
            </w:r>
          </w:p>
        </w:tc>
        <w:tc>
          <w:tcPr>
            <w:tcW w:w="160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40" w:before="0" w:after="0"/>
              <w:ind w:left="0" w:hanging="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bl>
    <w:p>
      <w:pPr>
        <w:pStyle w:val="Style1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таблицы видно, что по 2-м муниципальным программам Бакланниковского сельского поселения отражено частичное исполнение основных мероприятий. К этим муниципальным программам относятся муниципальная программа Бакланниковского сельского поселения «Доступная среда» и муниципальная программа Бакланниковского сельского поселения «Политика поселения». Остальные муниципальные программы в отношении 1 полугодия 2019 года исполнены согласно утвержденных сроков исполнения. </w:t>
      </w:r>
    </w:p>
    <w:p>
      <w:pPr>
        <w:pStyle w:val="Normal"/>
        <w:spacing w:lineRule="auto" w:line="240"/>
        <w:jc w:val="both"/>
        <w:rPr/>
      </w:pPr>
      <w:r>
        <w:rPr>
          <w:rFonts w:cs="Times New Roman" w:ascii="Times New Roman" w:hAnsi="Times New Roman"/>
          <w:b/>
          <w:sz w:val="28"/>
          <w:szCs w:val="28"/>
        </w:rPr>
        <w:t>По 2 вопросу:</w:t>
      </w:r>
      <w:r>
        <w:rPr>
          <w:rFonts w:cs="Times New Roman" w:ascii="Times New Roman" w:hAnsi="Times New Roman"/>
          <w:sz w:val="28"/>
          <w:szCs w:val="28"/>
        </w:rPr>
        <w:t xml:space="preserve"> Выступили ответственные исполнители муниципальных программ Бакланниковского сельского поселения, допустившие невыполнение основных мероприятий, приоритетных основных мероприятий, мероприятий ведомственных целевых программ и контрольных событий муниципальных програм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енисова А.Д – руководитель МБУК «Бакланниковский СДК», ответственный исполнитель муниципальной программы Бакланниковского сельского поселения «Доступная сре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Бакланниковского сельского поселения «Доступная среда» утверждена постановлением Администрации Бакланниковского сельского поселения от 07.12.2018 № 232 (далее – муниципальная программа). Ответственным исполнителем муниципальной программы является Администрация Бакланниковского сельского поселения, участником – МБУК «Бакланниковский СДК».  В начале 2019 года на реализацию основных мероприятий муниципальной программы было запланировано 219,4 тыс. рублей. Но в связи с отсутствием финансирования бюджета Бакланниковского сельского поселения и отсутствия денежных средств в бюджетной росписи, постановлением Администрации Бакланниковского сельского поселения от 25.07.2019 № 98 внесены изменения в муниципальную программу «Доступная среда». Денежные средства в сумме 219,4 тыс. рублей перенаправлены с 2019 года на 2020 г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отсутствие финансирования муниципальной программы, Администрацией Бакланниковского сельского поселения продолжена работа по обеспечению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на территории Бакланниковского сельского поселения, в рамках реализации муниципальной программы Бакланниковского сельского поселения «Доступная среда». Ответственным исполнителем и участниками муниципальной программы в 1 полугодии 2019 года реализован комплекс мероприятий, в ходе которых достигнуты следующие результа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дминистрацией Бакланниковского сельского поселения по направлениям деятельности организована работа по созданию рабочей группы по проверке требований обеспечения доступности для инвалидов социально-значимых объектов, расположенных на территории Бакланниковского сельского поселения.  Предварительные результаты проверки показали, что в 2019 году объекты социальной инфраструктуры не оборудованы для свободного доступа маломобильных групп населения. Несмотря на это, возле каждого сельского дома культуры, здания администрации поселения установлены кнопки вызова, которые позволяют получить услугу или дополнительную информацию не заходя в здание. Разработана карта доступности социальных объектов.  Проведена паспортизация и классификация объектов социальной инфраструктуры на территории поселения и услуг для определения уровня доступности к этим объект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и инвалидов и маломобильных групп населения проведен социологический опрос по доступности приоритетных объектов социальной, транспортной, инженерной инфраструктуры для инвалидов и мониторинг оценки отношения населения к проблемам инвалидов. Поступили предложения провести по ул. Строительная в х.Бакланники ямочный ремонт, оборудовать вход в помещение поручнями, по возможности газифицировать помещение СДК в п. Н-Саловс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 уровень обслуживания инвалидов. Всем инвалидам и маломобильным группам населения уделяется достойное внимание. Проводятся поздравительные радиогазеты с Днем рождения, с профессиональными праздниками. По системе оповещения представляются различные информационные объяв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 уровень культурного развития инвалидов и других маломобильных групп населения. Для развития творческих способностей у инвалидов и привлечения их к участию в общественной жизни сельского поселения уже 11 лет существует вокальная группа «Хуторянка», средний возраст которых составляет 79 лет. Вокальная группа «Хуторянка» принимает активное участие в общественной жизни поселения, в областных и районных конкурсах. Группу посещают 4 инвали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существлено информирование инвалидов и других маломобильных групп населения через средства массовой информации по вопросам их жизнедеятельности. Администрацией поселения создан официальный сайт Администрации Бакланниковского сельского поселения для слабовидящих, на котором размещается информация о деятельности Администрации поселения, МБУК «Бакланниковский СДК», новые законопроекты.   </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ходе анализа исполнения плана реализации муниципальной программы Бакланниковского сельского поселения «Доступная среда» за 1 полугодие 2019 год установлено наличие одного факта невыполнения  основного мероприятия  плана реализации муниципальной программы, утвержденного постановлением Администрации Бакланниковского сельского поселения от 29.12.2018 № 259. Исполнение основного мероприятия 1.2. отложено до 2020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рофеева Е.А – заведующий сектором экономики и финансов Администрации Бакланниковского сельского поселения, ответственный исполнитель муниципальной программы Бакланниковского сельского поселения «Политика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программа Бакланниковского сельского поселения «Политика поселения» утверждена постановлением Администрации Бакланниковского сельского поселения от 10.12.2018 № 238 (далее – муниципальная программа). Ответственным исполнителем муниципальной программы является Администрация Бакланниковского сельского поселения.  На реализацию основных мероприятий муниципальной программы в 2019 году первоначально предусмотрено 4 607,3 тыс. рублей. </w:t>
      </w:r>
    </w:p>
    <w:p>
      <w:pPr>
        <w:pStyle w:val="Normal"/>
        <w:widowControl w:val="false"/>
        <w:autoSpaceDE w:val="false"/>
        <w:spacing w:lineRule="auto" w:line="240"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1 полугодия 2019 года  постановлением от 22.07.2019 № 84 «О внесении изменений в постановление от 10.12.2018 № 238 «Об утверждении муниципальной программы Бакланниковского сельского поселения «Политика поселения» внесены изменения в муниципальную программу и увеличены денежные средства  на сумму 407,9 тыс. рублей. </w:t>
      </w:r>
    </w:p>
    <w:p>
      <w:pPr>
        <w:pStyle w:val="Normal"/>
        <w:widowControl w:val="false"/>
        <w:autoSpaceDE w:val="false"/>
        <w:spacing w:lineRule="auto" w:line="240" w:before="0" w:after="0"/>
        <w:ind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по итогам 1 полугодия 2019 года составило 1 970,8 тыс. рублей или 39,3 процента. По сравнению с аналогичным периодом прошлого года основные мероприятия текущего года исполнены на 117,6 тыс. рублей ниже. Снижение наблюдается по основному мероприятию 2.1. «Финансовое обеспечение деятельности Администрации Бакланниковского сельского поселения», исполнение которого по итогам 1 полугодия 2019 года составило 1 838,8 тыс.рублей, по причине перенесения отпусков сотрудников на более поздний период 3-4 квартал.</w:t>
      </w:r>
    </w:p>
    <w:p>
      <w:pPr>
        <w:pStyle w:val="Normal"/>
        <w:widowControl w:val="false"/>
        <w:autoSpaceDE w:val="false"/>
        <w:spacing w:lineRule="auto" w:line="240"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мероприятий подпрограммы 1. «Развитие муниципального управления и муниципальной службы в Бакланниковском сельском поселении, профессиональное развитие лиц, занятых в системе местного самоуправления» (далее подпрограмма 1) на 2019 год предусмотрено 39,4 тыс. рублей. По состоянию на 01.07.2019 года заключено 2 муниципальных контракта на сумму 13,5 тыс.рублей. Фактическое освоение средств составило 13,5 тыс.рублей или 34,3 процента. Весь объем средств запланирован на реализацию основного мероприятия 1.2. «Профессиональная подготовка, переподготовка и повышение квалификации лиц, замещающих выборные муниципальные должности, муниципальных служащих». В апреле месяце 2019 года из 7-ми муниципальных служащих 6 получили повышение квалификации по дополнительной профессиональной программе «Противодействие коррупции». Глава Администрации Бакланниковского сельского поселения прошла комиссионную проверку знаний по пожарной безопасности в объеме пожарно-технического минимума, согласно должностным обязанностям. В июне месяце прошли курсовое обучение в области гражданской обороны и защиты от чрезвычайных ситуаций 4 работника Администрации Бакланниковского сельского поселения. Образовательный экспресс-курс «Практика применения 44-ФЗ» пройден 1 муниципальным служащим посредством электронной площадки России.  На второе полугодие 2019 года планируется провести обучение 1 специалиста на курсах повышения квалификации на тему «Бухгалтерский учет в государственных (муниципальных) учреждениях: ведение бухгалтерского учета на соответствие профессиональному стандарту «Главный бухгалтер», код В, уровень квалификации 6».   В соответствии с Государственным контрактом на оказание образовательных услуг по дополнительному профессиональному образованию  лиц предпенсионного возраста подана заявка в ГКУ «Центр занятости населения».</w:t>
      </w:r>
    </w:p>
    <w:p>
      <w:pPr>
        <w:pStyle w:val="Normal"/>
        <w:widowControl w:val="false"/>
        <w:autoSpaceDE w:val="false"/>
        <w:spacing w:lineRule="auto" w:line="240"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основного мероприятия 1.1. «Совершенствование правовой и организационной основы местного самоуправления, муниципальной службы» проведено  заседание «круглого стола» с муниципальными служащими и работниками МБУК «Бакланниковский СДК» на тему «Еще раз о правовом понятии коррупции». Муниципальными служащими Администрации Бакланниковского сельского поселения изучена и под роспись доведена информация о запрете получения подарка в связи с протокольными мероприятиями, служебными командировками и иными официальными мероприятиями, участие в которых связано с их должностным положением или исполнением служебных (должностных) обязанностей.</w:t>
      </w:r>
    </w:p>
    <w:p>
      <w:pPr>
        <w:pStyle w:val="Normal"/>
        <w:widowControl w:val="false"/>
        <w:autoSpaceDE w:val="false"/>
        <w:spacing w:lineRule="auto" w:line="240"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основного мероприятия 1.3. «Повышение престижа муниципальной службы, укрепление кадрового потенциала органа местного самоуправления» все работники администрации поселения обеспечены автоматизированными рабочими местами. Проведены инструктажи со всеми работниками по обучению безопасности труда в Администрации Бакланниковского сельского поселения.</w:t>
      </w:r>
    </w:p>
    <w:p>
      <w:pPr>
        <w:pStyle w:val="Normal"/>
        <w:widowControl w:val="false"/>
        <w:autoSpaceDE w:val="false"/>
        <w:spacing w:lineRule="auto" w:line="240"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анализа исполнения плана реализации муниципальной программы Бакланниковского сельского поселения «Политика поселения» за 2019 год установлены факты невыполнения мероприятий плана реализации муниципальной программы, утвержденного постановлением Администрации Бакланниковского сельского поселения от 29.12.2018 № 283.</w:t>
      </w:r>
    </w:p>
    <w:p>
      <w:pPr>
        <w:pStyle w:val="Normal"/>
        <w:widowControl w:val="false"/>
        <w:autoSpaceDE w:val="false"/>
        <w:spacing w:lineRule="auto" w:line="240" w:before="0" w:after="0"/>
        <w:ind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2.3. «Формирование архивного фонда Администрации Бакланниковского сельского поселения» планируется исполнить в ноябре 2019 года. В настоящее время ведется работа</w:t>
      </w:r>
      <w:r>
        <w:rPr>
          <w:rFonts w:cs="Times New Roman" w:ascii="Times New Roman" w:hAnsi="Times New Roman"/>
          <w:sz w:val="24"/>
          <w:szCs w:val="24"/>
        </w:rPr>
        <w:t xml:space="preserve"> </w:t>
      </w:r>
      <w:r>
        <w:rPr>
          <w:rFonts w:cs="Times New Roman" w:ascii="Times New Roman" w:hAnsi="Times New Roman"/>
          <w:sz w:val="28"/>
          <w:szCs w:val="28"/>
        </w:rPr>
        <w:t>по получению коммерческих предложений от производителей по приобретению архивных коробов для длительного хранения документов.</w:t>
      </w:r>
    </w:p>
    <w:p>
      <w:pPr>
        <w:pStyle w:val="Normal"/>
        <w:widowControl w:val="false"/>
        <w:autoSpaceDE w:val="false"/>
        <w:spacing w:lineRule="auto" w:line="240" w:before="0" w:after="0"/>
        <w:ind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2.5. «Официальная публикация нормативно-правовых актов Бакланниковского сельского поселения, проектов правовых актов Бакланниковского сельского поселения и иных информационных материалов». Официальная публикация нормативно-правовых актов Бакланниковского сельского поселения, проектов правовых актов и иных информационных материалов осуществляется в информационных бюллетенях муниципального образования «Бакланниковского сельского поселения» и на официальном сайте Администрации Бакланниковского сельского поселения в системе «Интерн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яшенко Н.Н. – Глава Администрации Бакланниковского сельского поселения, председатель комиссии Администрации Бакланниковского сельского поселения по реализации муниципальных програм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Большое спасибо нашим выступающим. Объяснения по информации об неисполненных отдельных основных мероприятиях муниципальных программ Бакланниковского сельского поселения представлены ответственными исполнителями этих программ в полном объеме. Но нужно обратить внимание на исполнение не только запланированных мероприятий, а и на финансовую сторону исполнения муниципальных программ. Исполнение муниципальных программ за 1 полугодие 2019 года составило 43,8 процента, необходимо 50,0 и более проц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нятые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ь к сведению информацию о результатах проведенного мониторинга по исполнению муниципальных программ Бакланниковского сельского поселения по итогам 1 полугодия 2019 год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м ответственным исполнителям муниципальных программ учесть все недостатки и уделить внимание к полному финансовому исполнению муниципальных программ Бакланниковского сельского поселе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м ответственным исполнителям муниципальных программ разместить свои отчеты за 1 полугодие 2019 года на официальном сайте Администрации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                                                              Н.Н.Ляш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ь комиссии                                                                    Т.М.Подобр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37:00Z</dcterms:created>
  <dc:creator>V</dc:creator>
  <dc:description/>
  <cp:keywords/>
  <dc:language>en-US</dc:language>
  <cp:lastModifiedBy>Оператор</cp:lastModifiedBy>
  <cp:lastPrinted>2019-08-12T13:05:00Z</cp:lastPrinted>
  <dcterms:modified xsi:type="dcterms:W3CDTF">2019-12-24T07:37:00Z</dcterms:modified>
  <cp:revision>2</cp:revision>
  <dc:subject/>
  <dc:title/>
</cp:coreProperties>
</file>