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                                                                                        Ростовская область Семикаракорский район                                                                               Администрация Бакланников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.12.2018                                                                                               № 262 х.Бакланник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лана реализации муниципальной программы «Энергоэффективность Бакланниковского сельского поселения»                              на 2019 год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соответствии с постановлениями Администрации Бакланниковского сельского поселения от 16.03.2018 № 44 «Об утверждении Порядка разработки, реализации и оценки эффективности муниципальных программ Бакланниковского сельского поселения» и от 16.03.2018 № 45 «Об утверждении Методических рекомендаций по разработке и реализации муниципальных программ Бакланниковского сельского поселения», Администрация Бакланниковского сельского поселе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лан реализации муниципальной программы «Энергоэффективность Бакланниковского сельского поселения» на 2019 год согласно приложению к настоящему постановлению.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ственному исполнителю муниципальной программы «Энергоэффективность Бакланниковского сельского поселения» старшему инспектору по вопросам муниципального и жилищно-коммунального хозяйства Добрицыной А.В.  обеспечить исполнение плана реализации, указанного в пункте 1 настоящего постановления.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о дня его официального опубликования.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возложить на заведующего сектором экономики и финансов Дорофееву Е.А.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                                                                        Бакланниковского сельского поселения                                     Н.Н.Ляшенко</w:t>
      </w:r>
    </w:p>
    <w:p>
      <w:pPr>
        <w:sectPr>
          <w:type w:val="nextPage"/>
          <w:pgSz w:w="11906" w:h="16838"/>
          <w:pgMar w:left="1701" w:right="850" w:gutter="0" w:header="0" w:top="42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 вносит                                                                                                                                  сектор экономики и финансов Администрации                                                                     Бакланниковского сельского поселения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                                                                                                                                                                                                                                                               к постановлению Администрации                                                                                                                                                                                                              Бакланниковского сельского поселения                                                                                                                                                                                                                от  29.12.2018 № 262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РЕАЛИЗАЦИИ                                                                                                                                                                     муниципальной программы «Энергоэффективность Бакланниковского сельского поселения» на 2019 год</w:t>
      </w:r>
    </w:p>
    <w:tbl>
      <w:tblPr>
        <w:tblW w:w="151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2126"/>
        <w:gridCol w:w="2410"/>
        <w:gridCol w:w="1418"/>
        <w:gridCol w:w="1134"/>
        <w:gridCol w:w="1275"/>
        <w:gridCol w:w="1276"/>
        <w:gridCol w:w="1134"/>
        <w:gridCol w:w="1242"/>
      </w:tblGrid>
      <w:tr>
        <w:trPr>
          <w:trHeight w:val="48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и наименование подпрограммы, основного мероприятия,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, соисполнитель, участник (должность/ФИО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й результат (краткое описание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й срок реализации (дата)</w:t>
            </w:r>
          </w:p>
        </w:tc>
        <w:tc>
          <w:tcPr>
            <w:tcW w:w="6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расходов на 2019 (тыс.рублей)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 1.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нергосбережение и повышение энергетической эффективности в Бакланниковском сельском поселен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акланниковского сельского поселения, старший инспектор по вопросам муниципального и ЖКХ              Добрицына А.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нергетической эффектив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ь период 2019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1.1. Приобретение энергосберегающих светильников, ламп, для освещения социальных объек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акланниковского сельского поселения, старший инспектор по вопросам муниципального и ЖКХ              Добрицына А.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нергетической эффектив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ь период 2019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Подпрограмма 2. Развитие и модернизация электрических сетей, включая сети уличного освещ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акланниковского сельского поселения, старший инспектор по вопросам муниципального и ЖКХ              Добрицына А.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условий для обеспечения качественными коммунальными услуг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ь период 2019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5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5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Основное мероприятие 2.1 Ремонт и содержание объектов электрических сетей наружного (уличного) освещ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акланниковского сельского поселения, старший инспектор по вопросам муниципального и ЖКХ              Добрицына А.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качества предоставляемых услуг по освещенности территории поселения. Снижение финансовых расходов на оплату потребленной электроэнергии на уличное освещ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ь период 2019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Основное мероприятие 2.2 Приобретение оборудования и материалов для развития и восстановления объектов электрических сетей наружного (уличного) освещ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акланниковского сельского поселения, старший инспектор по вопросам муниципального и ЖКХ              Добрицына А.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ращение сроков восстановления электрических сетей наружного (уличного) освещ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ь период 2019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Основное мероприятие 2.3  Оплата электроэнергии уличного освещ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акланниковского сельского поселения, старший инспектор по вопросам муниципального и ЖКХ              Добрицына А.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качества предоставляемых услуг по освещенности территории поселения. Снижение финансовых расходов на оплату потребленной электроэнергии на уличное освещ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ь период 2019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1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1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Итого по муниципальной программе «Энергоэффектив-ность Бакланниковского сельского поселени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в том числ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5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5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акланниковского сельского посе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5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5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t>Глава Администрации Бакланниковского сельского поселения                                                                          Н.Н.Ляшенко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basedOn w:val="Style13"/>
    <w:qFormat/>
    <w:rPr>
      <w:rFonts w:ascii="Cambria" w:hAnsi="Cambria" w:eastAsia="Times New Roman" w:cs="Cambria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8"/>
      <w:szCs w:val="28"/>
      <w:lang w:val="ru-RU" w:bidi="ar-SA" w:eastAsia="zh-CN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09:34:00Z</dcterms:created>
  <dc:creator>V</dc:creator>
  <dc:description/>
  <cp:keywords/>
  <dc:language>en-US</dc:language>
  <cp:lastModifiedBy>Оператор</cp:lastModifiedBy>
  <cp:lastPrinted>2019-02-05T09:23:00Z</cp:lastPrinted>
  <dcterms:modified xsi:type="dcterms:W3CDTF">2019-12-18T09:34:00Z</dcterms:modified>
  <cp:revision>2</cp:revision>
  <dc:subject/>
  <dc:title/>
</cp:coreProperties>
</file>