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аклан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09.2014                                                                                                      №  139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616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. Бакланники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"Постано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чет граждан в качестве нуждающихся в жил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ещениях, предоставляемых по договор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ого найма", утвержденный постановлением Администрации Бакланниковского сельского поселения от 16.12.2013 N 18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муниципального образования «Бакланниковское сельское поселение» в соответствие с требованиями действующего законодательства Российской Федерации Администрации Бакланниковского сельского поселения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"Постановка на учет граждан в качестве нуждающихся в жилых помещениях, предоставляемых по договорам социального найма" (далее по тексту – Административный регламент), утвержденный постановлением Администрации Бакланниковского сельского поселения от 16.12.2013 N 187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1.1. пункт 15 раздела </w:t>
      </w:r>
      <w:r>
        <w:rPr>
          <w:rStyle w:val="Blk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чень нормативных правовых актов, непосредственно регулирующих предоставление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товской области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товской области от 04.05.2012 N 354 "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".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1.2.  подпункт 16.1 пункта 16 раздела </w:t>
      </w:r>
      <w:r>
        <w:rPr>
          <w:rStyle w:val="Blk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в соответствии с законодательством для предоставления муниципальной услуги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1. Перечень документов для признания гражданина (семьи) нуждающимся: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) справка о составе семьи по месту регистрации лица, в случае 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авоустанавливающие документы на занимаемое жилое помещение, право на которое не зарегистрировано в Едином государственном реестре прав на недвижимое имущество и сделок с ним (далее – ЕГРП)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) копии свидетельств о браке (расторжении брака), о рождении (смерти) членов семьи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5) выписка из домовой книги или копия финансового лицевого счета, в случае 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6) 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, – справки, заключения и иные документы, выдаваемые организациями, входящими в государственную, муниципальную или частную системы здравоохранения, либо документы, выдаваемые федеральными государственными учреждениями медико-социальной экспертизы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7) при наличии у гражданина права на меры социальной поддержки, установленные федеральным законодательством, – копии удостоверений и документов, подтверждающих данное право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6.1.1.1. Администрацией Бакланниковского сельского поселения  самостоятельно запрашиваются документы (их копии или содержащиеся в них сведения), необходимые для принятия гражданина на учет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Ростовской области, муниципальными правовыми актами, если такие документы не были представлены заявителем по собственной инициативе, в том числе: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) правоустанавливающие документы на занимаемое жилое помещение, право на которое зарегистрировано в ЕГРП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) справка предприятия технической инвентаризации и выписка из ЕГРП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, по состоянию на дату подачи заявления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) 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, справка предприятия технической инвентаризации и выписка из ЕГРП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, по состоянию на дату подачи заявл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6.1.2. Перечень документов для признания гражданина (семьи) малоимущим: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 о заработке гражданина и всех членов семьи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) 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, 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) справку с места работы (службы) о трудоустройстве либо документ, подтверждающий невозможность осуществления гражданином трудовой деятельности, в случае 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6.1.2.1. Администрацией Бакланниковского сельского поселения  самостоятельно запрашиваются документы (их копии или содержащиеся в них сведения), необходимые для принятия гражданина на учет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Ростовской области, муниципальными правовыми актами, если такие документы не были представлены заявителем по собственной инициативе, в том числе: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) 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) документы, подтверждающие сведения о доходах, помимо заработка, данного гражданина и членов его семьи за 12 месяцев до даты подачи  заявления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) 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) документы из службы занятости о постановке заявителя на учет в качестве безработного либо документ, подтверждающий невозможность осуществления гражданином трудовой деятельност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Все копии предоставляются с предъявлением оригиналов документов. Заявитель вправе предоставить без предъявления оригиналов копии необходимых документов, заверенные в установленном порядке.»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3. пункт 19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казатели доступности и качества муниципальной услуг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ность заявителей качеством услуги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услуги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информации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- отсутствие обоснованных жалоб со стороны заявителей по результатам муниципальной услуг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а) достоверность  предоставляемой заявителем информации о ходе предоставления муниципальной услуги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4. пункт 2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предоставлении услуги плата с заявителя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услуги законодательством Российской Федерации не предусмотрено.»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5. наименование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Style w:val="Blk"/>
          <w:rFonts w:cs="Times New Roman" w:ascii="Times New Roman" w:hAnsi="Times New Roman"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6 пункт 38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Жалоба, поступившая в Администрацию Бакланниковского сельского поселения, регистрируется в течение 2 рабочих дней и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Бакланни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главного специалиста по правовой, кадровой, архивной работе и делопроизводству Плотникову Н.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ланниковского сельского поселения                                         Н.Н. Ляш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становление вносит главный</w:t>
        <w:br/>
        <w:t xml:space="preserve">специалист по имущественным отношения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Краснов С.С.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character" w:styleId="Blk">
    <w:name w:val="blk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7CE6EC944EB8948EF0CC910CFF3B09C092365F0F7B875C1143C3061D1BSFF" TargetMode="External"/><Relationship Id="rId3" Type="http://schemas.openxmlformats.org/officeDocument/2006/relationships/hyperlink" Target="consultantplus://offline/ref=937CE6EC944EB8948EF0CC910CFF3B09C0933D5C0E7F875C1143C3061D1BSFF" TargetMode="External"/><Relationship Id="rId4" Type="http://schemas.openxmlformats.org/officeDocument/2006/relationships/hyperlink" Target="consultantplus://offline/ref=937CE6EC944EB8948EF0CC870F93640CC79D60540D788B084F1C985B4AB66E0F19S5F" TargetMode="External"/><Relationship Id="rId5" Type="http://schemas.openxmlformats.org/officeDocument/2006/relationships/hyperlink" Target="consultantplus://offline/ref=937CE6EC944EB8948EF0CC870F93640CC79D60540A76840C4F1C985B4AB66E0F19S5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21:00Z</dcterms:created>
  <dc:creator>Оператор</dc:creator>
  <dc:description/>
  <cp:keywords/>
  <dc:language>en-US</dc:language>
  <cp:lastModifiedBy>Оператор</cp:lastModifiedBy>
  <cp:lastPrinted>2014-09-06T06:55:00Z</cp:lastPrinted>
  <dcterms:modified xsi:type="dcterms:W3CDTF">2019-12-13T07:21:00Z</dcterms:modified>
  <cp:revision>2</cp:revision>
  <dc:subject/>
  <dc:title/>
</cp:coreProperties>
</file>