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емикаракор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color w:val="000000"/>
          <w:w w:val="135"/>
          <w:sz w:val="28"/>
          <w:szCs w:val="28"/>
        </w:rPr>
      </w:pPr>
      <w:r>
        <w:rPr>
          <w:color w:val="000000"/>
          <w:w w:val="135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w w:val="135"/>
        </w:rPr>
      </w:pPr>
      <w:r>
        <w:rPr>
          <w:b/>
          <w:color w:val="000000"/>
          <w:w w:val="135"/>
        </w:rPr>
      </w:r>
    </w:p>
    <w:p>
      <w:pPr>
        <w:pStyle w:val="Normal"/>
        <w:shd w:fill="FFFFFF" w:val="clear"/>
        <w:ind w:left="62" w:hanging="0"/>
        <w:rPr>
          <w:b/>
          <w:b/>
          <w:color w:val="000000"/>
          <w:w w:val="135"/>
        </w:rPr>
      </w:pPr>
      <w:r>
        <w:rPr>
          <w:b/>
          <w:color w:val="000000"/>
          <w:w w:val="13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0                                                                                                       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.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редоставления Администрацией Бакланниковского сельского поселения   письменных разъяснений налогоплательщикам  и налоговым агент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опросам применения  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Бакланниковское сель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местных налогах и сб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21 и 34.2 части первой  Налогового кодекса Российской Федерации, в целях предоставления письменных разъяснений налогоплательщикам и налоговым агентам по вопросам применения нормативных правовых актов муниципального образования «Бакланниковское сельское поселение» о местных налогах и сборах, Администрация Бакланниковского сельского поселения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  <w:tab w:val="left" w:pos="127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Администрацией Бакланниковского сельского поселения письменных разъяснений налогоплательщикам и налоговым агентам  по вопросам применения  нормативных правовых актов муниципального образования «Бакланниковское сельское поселение»  о местных налогах и сборах, согласно приложению.</w:t>
      </w:r>
    </w:p>
    <w:p>
      <w:pPr>
        <w:pStyle w:val="Style15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официального опубликования.</w:t>
      </w:r>
    </w:p>
    <w:p>
      <w:pPr>
        <w:pStyle w:val="Style15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главного специалиста по правовой, кадровой, архивной работе и делопроизводству Плотникову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ланниковского сельского поселения                                         Н.Н.Ляшенко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Постановление вносит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главный специалист по правовой, кадровой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рхивной работе и делопроизводству Плотнико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кланниковского сельского поселения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00.00.2020г. № 00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я Администрацией Бакланниковского сельского поселения </w:t>
      </w:r>
      <w:r>
        <w:rPr>
          <w:sz w:val="28"/>
          <w:szCs w:val="28"/>
        </w:rPr>
        <w:t xml:space="preserve"> письменных разъяснений налогоплательщикам и налоговым агентам по вопросам применения  нормативных правовых актов муниципального образования «Бакланниковское сельское поселение»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стных налогах и сборах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2"/>
      <w:bookmarkEnd w:id="1"/>
      <w:r>
        <w:rPr>
          <w:sz w:val="28"/>
          <w:szCs w:val="28"/>
        </w:rPr>
        <w:t xml:space="preserve">1. Настоящий Порядок предоставления </w:t>
      </w:r>
      <w:r>
        <w:rPr>
          <w:bCs/>
          <w:sz w:val="28"/>
          <w:szCs w:val="28"/>
        </w:rPr>
        <w:t>Администрацией Бакланниковского сельского поселения</w:t>
      </w:r>
      <w:r>
        <w:rPr>
          <w:sz w:val="28"/>
          <w:szCs w:val="28"/>
        </w:rPr>
        <w:t xml:space="preserve"> (далее - Администрация) письменных разъяснений налогоплательщикам и налоговым агентам по вопросам применения  нормативных правовых актов муниципального образования «Бакланниковское сельское поселение»  о местных налогах и сборах  (далее - Порядок) разработан в целях реализации </w:t>
      </w:r>
      <w:hyperlink r:id="rId2">
        <w:r>
          <w:rPr>
            <w:rStyle w:val="InternetLink"/>
            <w:sz w:val="28"/>
            <w:szCs w:val="28"/>
          </w:rPr>
          <w:t>статей 2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4.2</w:t>
        </w:r>
      </w:hyperlink>
      <w:r>
        <w:rPr>
          <w:sz w:val="28"/>
          <w:szCs w:val="28"/>
        </w:rPr>
        <w:t xml:space="preserve"> части первой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явителями, которым предоставляются письменные разъяснения, являются налогоплательщики - физические и юридические лица либо их уполномоченные представители, и налоговые агенты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тветственными за подготовку разъяснений налогоплательщикам и налоговым агентам по вопросам применения  нормативных правовых актов  муниципального образования «Бакланниковское сельское поселение» о местных налогах и сборах  являются  специалисты, ответственные за разработку  нормативных правовых актов о местных налогах и сборах  (далее - специалис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получения разъяснений заявитель направляет в адрес Администрации Бакланниковского сельского поселения  письменное обращение о предоставлении разъяснения  по вопросам применения  нормативных правовых актов муниципального образования «Бакланниковское сельское поселение»   о местных налогах и сборах  (далее - запрос) в произвольной форме средствами почтовой, факсимильной или электронной связи, либо доставляет его непосредственно в Администрацию Бакланник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Бакланниковского сельского поселения расположена по адресу: 346641, Ростовская область, Семикаракорский район, х.Бакланники, пер.Новый, 3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ежим приема заинтересованных лиц по вопросам предоставления письменных разъяснений налогоплательщикам по вопросам применения  нормативных правовых актов муниципального образования «Бакланниковское сельское поселение» о местных налогах и сборах специалистами Администрации Бакланниковского сельского поселения:  понедельник, вторник, среда, четверг,  пятница с 8.00 до 17.00 часов, перерыв с 12.00 до 13.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бочий день, непосредственно предшествующий нерабочему праздничному дню - с 8.00 до 16.00 часов, перерыв с 12.00 до 13.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лефон: 8 (86356) 2701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содержащего информацию о предоставлении письменных разъяснений налогоплательщикам по вопросам применения  нормативных правовых актов муниципального образования «Бакланниковское сельское поселение»  о местных налогах и сбо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местонахождении и графике работы, справочных телефонах Администрации поселения,  а также адресах официального сайта, электронной почты в информационно-телекоммуникационной сети «Интернет» Бакланниковского сельского  поселения размещается https://baklanniki-sem.donland.ru/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прос должен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лное наименование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заявителе (полное наименование организации, фамилию, имя, отчество руководителя организации (уполномоченного представителя) или фамилию, имя, отчество физического лица (уполномоченного представ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чтовый адрес или электронный адрес заявителя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нтактный телефон либо электронный адрес заявителя, обратившегося за разъясн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ть запр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дпись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ату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заявитель прилагает к запросу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олучение заявителями информации по вопросам применения   нормативных правовых актов муниципального образования «Бакланниковское сельское поселение»   о местных  налогах и сборах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заявитель, с учетом графика работы Администрации,  с момента поступления запроса о даче разъяснения по вопросам применения  нормативных правовых актов  муниципального образования «Бакланниковское сельское поселение» о местных  налогах и сборах  имеет право на получение  в Администрации информации по вопросам рассмотрения его запроса, в том числе о ходе его рассмотрения  по телефонам 8(86356)27012, 8(86356)27110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 предоставля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чтовый адрес, адрес электронной почты для направления запросов, местонахождение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лучении запроса и направлении его на рассмотр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олжностных лицах, которым поручено рассмотрение запр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ереадресации запроса соответствующему должностному лицу, в компетенцию которых входит решение поставленных в запросе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ов рассмотрения запроса с указанием оснований для это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0"/>
      <w:bookmarkEnd w:id="2"/>
      <w:r>
        <w:rPr>
          <w:sz w:val="28"/>
          <w:szCs w:val="28"/>
        </w:rPr>
        <w:t>7. Предоставление письменных разъяснений осуществляется в течение двух месяцев со дня регистрации в Администрации соответствующего запроса. По решению главы Администрации ( или лица его замещающего) указанный срок может быть продлен, но не более чем на один месяц, с одновременным информированием заявителя и указанием причин продления срока. Ответ на запрос дается в письменной форме с указанием фамилии, инициалов, номера телефона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отказывает в предоставлении письменных разъяснений заявителю по вопросам применения  нормативных правовых актов муниципального образования «Бакланниковское сельское поселение» о местных налогах и сборах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запрос не связан с вопросами применения законодательства  муниципального образования «Бакланниковское сельское поселение» о налогах и сбо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содержащийся в запросе вопрос не относится к компетенции муниципального образования «Бакланниковское сельское поселение» (указывается орган, в чьей компетенции находится рассмотрение данного вопроса, и его адрес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кст запроса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в запросе содержится вопрос, на который ранее Администрацией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Мотивированное уведомление об отказе в предоставлении разъяснений (далее - уведомление об отказе) направляется заявителю в письменной форме в срок, не превышающий 7 рабочих дней, с даты получения Администрацией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в письменном обращении не указан заявитель, направивший запрос, или почтовый адрес, по которому должен быть направлен ответ, ответ на запрос не предоставл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редоставление письменных разъяснений по вопросам применения  нормативных правовых актов муниципального образования «Бакланниковское сельское поселение» о местных налогах и сборах является бесплатным для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Ответ на запрос, поступивший в Администрацию в форме электронного документа, направляется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редоставление письменных разъяснений заявителю по вопросам применения   нормативных правовых актов  муниципального образования «Бакланниковское сельское поселение» о местных налогах и сборах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, первичную обработку и регистрацию запроса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смотрение запроса специалистом и подготовку ответа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Запрос регистрируется, специалистом, ответственным за регистрацию входящей корреспонденции в журнале входящей корреспонденции  в течение трех рабочих дней с даты поступления в Администрацию  и направляется на рассмотрение главе Администрации, либо лицу его замещающ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Запрос, поступивший в Администрацию в форме электронного документа, принимается специалистом, ответственным за регистрацию входящей корреспонденции, распечатывается на бумажном носителе, дальнейшая работа с ним ведется как с письменным запрос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Администрации  определяет непосредственного специалиста  (исполнителя) и дает ему поручение о подготовке проекта разъяснения (проекта уведомления об отказе) на поступивший в Администрацию запрос в срок, установленный в </w:t>
      </w:r>
      <w:hyperlink w:anchor="Par60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Специалист, ответственный за обработку документов, в течение одного рабочего дня с даты поступления запроса с поручени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носит в регистрационную карточку документа фамилии и инициалы исполнителей и контрольный срок исполнения пор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ередает подготовленные документы (запрос с поручением со всеми прилагаемыми к нему документами) под роспись на исполнение специалисту, ответственному за подготовку от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Специалисты  (исполнители) обеспечивают объективное, всестороннее и своевременное рассмотрение запроса, в необходимых случаях запрашивают в установленном порядке дополнительные материалы, осуществляют взаимодействие с другими специалистами Администрации, иных государственных органов Ростовской области, организациями и гражда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ект разъяснения подлежит направлению на согласование главе Администрации в срок, не позднее чем за 5 рабочих дней до истечения срока, установленного в </w:t>
      </w:r>
      <w:hyperlink w:anchor="Par60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рядка. Проект уведомления об отказе направляется главе Администрации для согласования в срок не позднее 5 рабочих дней с даты регистрации запроса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Письменный запрос, содержащий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запрос, о переадрес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Разъяснение (уведомление об отказе) подписывает глава Администрации (или лицо его замещающее)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Исполнитель после подписания главой Администрации (или лицом его замещающим) регистрирует разъяснение (уведомление об отказе)в журнале исходящей корреспонденции  с присвоением исходящего номера и даты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Разъяснение (уведомление об отказе) направляется письмом по почте (электронной почте), либо, по желанию заявителя, может быть вручено заявителю (уполномоченному представителю) по месту нахождения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В случае, когда разъяснение (уведомление об отказе) вручается заявителю (уполномоченному представителю) лично, на втором экземпляре проставляется отметка о получении (дата, фамилия, инициалы и подпись заявителя либо его уполномоченного предста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Ответ на запрос направляется заявителю в срок не позднее одного рабочего дня с даты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Персональная ответственность работников Администрации устанавливается в соответствии с их должностными обязанностями, утвержденными должностными инструк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акланниковского сельского поселения                               Н.Н.Ляшенк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0933277E199F57D5AA3ABEF5E3B6015554C7617E4B9AC8A8142FDABCDF26D15DFCF7042fDnFM" TargetMode="External"/><Relationship Id="rId3" Type="http://schemas.openxmlformats.org/officeDocument/2006/relationships/hyperlink" Target="consultantplus://offline/ref=FE40933277E199F57D5AA3ABEF5E3B6015554C7617E4B9AC8A8142FDABCDF26D15DFCF7140fDn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49:00Z</dcterms:created>
  <dc:creator>2600-00-469</dc:creator>
  <dc:description/>
  <cp:keywords/>
  <dc:language>en-US</dc:language>
  <cp:lastModifiedBy>Admin</cp:lastModifiedBy>
  <cp:lastPrinted>2020-11-10T11:53:00Z</cp:lastPrinted>
  <dcterms:modified xsi:type="dcterms:W3CDTF">2020-11-12T08:49:00Z</dcterms:modified>
  <cp:revision>2</cp:revision>
  <dc:subject/>
  <dc:title>МИНИСТЕРСТВО ФИНАНСОВ СТАВРОПОЛЬСКОГО КРАЯ</dc:title>
</cp:coreProperties>
</file>