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клан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акла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осуществления контрол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N 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решением Собрания депутатов Бакланниковского сельского поселения от 16.03.2020 №170 «</w:t>
      </w:r>
      <w:r>
        <w:rPr>
          <w:bCs/>
          <w:sz w:val="28"/>
          <w:szCs w:val="28"/>
        </w:rPr>
        <w:t xml:space="preserve">О принятии Положения о приватизации муниципального имущества муниципального образования «Бакланниковское сельское поселение», </w:t>
      </w:r>
      <w:r>
        <w:rPr>
          <w:sz w:val="28"/>
          <w:szCs w:val="28"/>
        </w:rPr>
        <w:t xml:space="preserve">в целях совершенствования системы управления и распоряжения объектами муниципальной собственности Администрация Бакланниковского сельского поселения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специалиста по имущественным отношениям Администрации Бакланниковского сельского поселения Краснова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ланниковского сельского поселения                                         Н.Н. Ля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главный специали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мущественным отношениям Краснов С.С.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кланников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ndale Sans UI;Arial"/>
          <w:kern w:val="2"/>
          <w:sz w:val="28"/>
          <w:szCs w:val="28"/>
          <w:lang w:eastAsia="ar-SA"/>
        </w:rPr>
      </w:pPr>
      <w:r>
        <w:rPr>
          <w:rFonts w:eastAsia="Andale Sans UI;Arial"/>
          <w:kern w:val="2"/>
          <w:sz w:val="28"/>
          <w:szCs w:val="28"/>
          <w:lang w:eastAsia="ar-SA"/>
        </w:rPr>
        <w:t>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ndale Sans UI;Arial"/>
          <w:kern w:val="2"/>
          <w:sz w:val="28"/>
          <w:szCs w:val="28"/>
          <w:lang w:eastAsia="ar-SA"/>
        </w:rPr>
      </w:pPr>
      <w:r>
        <w:rPr>
          <w:rFonts w:eastAsia="Andale Sans UI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целях реализации положений статьи 30.1 Федерального закона от 21 декабря 2001 года №178-ФЗ «О приватизации государственного и муниципального имущества» и применяется при проведении проверок исполнения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, приватизированных в соответствии с программой приватизации муниципального имущества муниципального образования «Бакланниковское сельское поселение» на соответствующий финансовый год в порядке и способами, установленными указанным Федеральным законом (далее - приватизированное имущество)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Par47"/>
      <w:bookmarkEnd w:id="0"/>
      <w:r>
        <w:rPr>
          <w:sz w:val="28"/>
          <w:szCs w:val="28"/>
        </w:rPr>
        <w:t>2. Эксплуатационные обязательства в отношении приватизированного имущества включают в себя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и товаров, услуг предусмотрено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ериод прекращения поставок потребителям и абонентам соответствующих товаров, оказания услуг, превышение которого является существенным нарушением эксплуатационного обязательства собственником и (или) законным владельцем имущества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допустимый объем непредставления соответствующих товаров, услуг, превышение которого является существенным нарушением эксплуатационного обязательства собственником и (или) законным владельцем имущества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3. Контроль за исполнением условий эксплуатационных обязательств осуществляется Администрацией Бакланниковского сельского поселения (далее - уполномоченный орган)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4. Контроль за исполнением собственником и (или) законным владельцем приватизированного имущества условий эксплуатационных обязательств осуществляется посредством проведения уполномоченным органом плановых и внеплановых проверок в форме документарной и (или) выездной проверки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5. Предметом проверки является соблюдение собственником и (или) законным владельцем приватизированного имущества возложенных на него обязательств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и товаров, услуг предусмотрено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6. Проверки проводятся на основании распоряжения Администрации Бакланниковского сельского поселения (далее – распоряжение) должностными лицами, указанными в распоряжении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О проведении плановой (внеплановой) проверки собственник и (или) законный владелец объекта уведомляются уполномоченным органом не позднее 3 рабочих дней до начала ее проведения. Уведомление направляется заказным почтовым отправлением с уведомлением о вручении или вручается под подпись собственнику и (или) законному владельцу объекта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плановой (внеплановой) проверки должно содержать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субъекта проверк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аспоряжения уполномоченного органа о проведении проверк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проведения проверк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проверк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начала проверк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окончания провер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лановые проверки проводятся на основании утверждаемого руководителем уполномоченного органа ежегодного плана проведения плановых проверок (далее – ежегодный план), который доводится до сведения заинтересованных лиц посредством его размещения на официальном сайте Администрации Бакланниковского сельского поселения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не позднее 5 рабочих дней со дня его утверждения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лан утверждается на очередной календарный год не позднее 01 декабря года, предшествующего году, на который разрабатывается ежегодный план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чаще одного раза в три года в отношении собственника и (или) законного владельца объекта, в отношении которого установлены эксплуатационные обязательства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ключения плановой проверки в ежегодный план является: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трех лет со дня начала осуществления собственником и (или) законным владельцем эксплуатации объекта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трех лет со дня окончания проведения последней плановой проверки собственника и (или) законного владельца объе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 Периодичность проведения плановых проверок определяется ежегодным планом провер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Внеплановые проверки проводят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я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 потребителей (в случае обращения граждан, в том числе индивидуальных предпринимателей, юридических лиц, права которых нарушены)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 проведении внеплановой проверки издается уполномоченным органом в течение 5 рабочих дней со дня поступления в уполномоченный орган  информации о фактах нарушения эксплуатационных обязательств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неплановой выездной проверки, за исключением проверки, основанием для проведения которой являются поступившие в уполномоченный орган заявления или обращений граждан, в том числе индивидуальных предпринимателей, юридических лиц, информация от органов государственной власти (должностных лиц органов государственного контроля (надзора)), органов местного самоуправления, из средств массовой информации о нарушении условий эксплуатационных обязательств, собственник и (или) законный владелец приватизированного имущества уведомляется уполномоченным органом не менее чем за 24 часа до начала ее проведения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ок проведения плановых (внеплановых) проверок не может превышать 14 рабочих дней со дня вручения собственнику и (или) законному владельцу имущества уведомления о проведении проверки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11. По результатам проведения проверки должностными лицами уполномоченного органа, проводящими проверку, составляется акт проверки, в котором содержатся: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ате, времени и месте составления акта проверки, фамилии, инициалах и должности представителей должностного лица, проводившего проверку;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и работы, проведенной в ходе осуществления проверки;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информация о результатах проверки, в том числе о выявленных нарушениях;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надлежащем выполнении условий эксплуатационных обязательств (отсутствие существенных нарушений) собственником и (или) законным владельцем приватизированного имущества;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невыполнении условий эксплуатационных обязательств (отсутствие существенных нарушений) собственником и (или) законным владельцем приватизированного имущества;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ращению в суд с иском об изъятии посредством выкупа приватизированного имущества, в случае существенного нарушения эксплуатационных обязательств собственником и (или) законным владельцем приватизированного имущества;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целесообразности направления соответствующих материалов в правоохранительные органы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12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13. Акт проверки оформляется непосредственно после ее завершения в двух экземплярах:</w:t>
      </w:r>
    </w:p>
    <w:p>
      <w:pPr>
        <w:pStyle w:val="Normal"/>
        <w:widowControl w:val="false"/>
        <w:autoSpaceDE w:val="false"/>
        <w:spacing w:lineRule="auto" w:line="2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остается у уполномоченного органа;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направляется собственнику и (или) законному владельцу приватизированного имущества в течение трех рабочих дней.</w:t>
      </w:r>
    </w:p>
    <w:p>
      <w:pPr>
        <w:pStyle w:val="Normal"/>
        <w:widowControl w:val="false"/>
        <w:autoSpaceDE w:val="false"/>
        <w:spacing w:lineRule="auto" w:line="264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обственника и (или) законного владельца имущества в ознакомлении с актом проверки акт проверки в течение 5 рабочих дней со дня его подписания направляется заказным почтовым отправлением с уведомлением о вручении, которое приобщается к экземпляру акта проверки, хранящемуся в уполномоченном органе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14. В случае выявления при проведении проверки нарушений условий эксплуатационных обязательств должностные лица уполномоченного органа, проводившие проверку, в пределах полномочий, предусмотренных законодательством Российской Федерации, обязаны принять меры по привлечению лиц, допустивших выявленные нарушения, к ответственности с выдачей предписания об устранении выявленных нарушений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15. Собственник и (или) законные владельцы приватизированного имущества необоснованно препятствующие проведению проверок, уклоняющиеся от проведения проверок и (или) не исполняющие в установленный срок предписаний уполномоченных органов об устранении выявленных нарушений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случае существующего нарушения эксплуатационного обязательства собственником и (или) законным владельцем приватизированного имущества Администрация Бакланниковского сельского поселения вправе обратиться в суд с исковым заявлением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2 статьи 30.1</w:t>
        </w:r>
      </w:hyperlink>
      <w:r>
        <w:rPr>
          <w:sz w:val="28"/>
          <w:szCs w:val="28"/>
        </w:rPr>
        <w:t xml:space="preserve"> Федерального закона «О приватизации государственного и муниципального имущества».</w:t>
      </w:r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 Гражданам, в том числе индивидуальным предпринимателям, юридическим лицам от которых поступила информация, послужившая основанием для проведения внеплановой проверки, уполномоченный орган в течение 3 рабочих дней со дня подписания акта проверки направляет уведомление о результатах внеплановой проверки способом, позволяющим подтвердить факт и дату отправления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Собственник и (или) законный владелец объектов вправе обжаловать акт проверк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кланниковского сельского поселения </w:t>
        <w:tab/>
        <w:t xml:space="preserve">                                      Н.Н. Ляшенко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90566838B1B5FD80EB0C2229E1AD88BF69F24FAA62AFA352428F4A56D15E821C35B4F25B7CKE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27:00Z</dcterms:created>
  <dc:creator>Дима</dc:creator>
  <dc:description/>
  <cp:keywords/>
  <dc:language>en-US</dc:language>
  <cp:lastModifiedBy>Оператор</cp:lastModifiedBy>
  <cp:lastPrinted>2020-06-16T15:21:00Z</cp:lastPrinted>
  <dcterms:modified xsi:type="dcterms:W3CDTF">2020-06-29T05:27:00Z</dcterms:modified>
  <cp:revision>2</cp:revision>
  <dc:subject/>
  <dc:title>Российская Федерация</dc:title>
</cp:coreProperties>
</file>