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Ростовская область Семикаракорский район                                              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2                                                                                                              заседания Комиссии Администрации Бакланниковского сельского поселения по реализации муниципальных программ Бакланник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08.2020                                                                                            х.Баклан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>: Глава Администрации Бакланниковского сельского поселения Ляшенко Надежда Николаевн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комиссии</w:t>
      </w:r>
      <w:r>
        <w:rPr>
          <w:rFonts w:cs="Times New Roman" w:ascii="Times New Roman" w:hAnsi="Times New Roman"/>
          <w:sz w:val="28"/>
          <w:szCs w:val="28"/>
        </w:rPr>
        <w:t>: Заведующий сектором экономики и финансов Администрации Бакланниковского сельского поселения Дорофеева Елена Анатольевн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>: Ведущий специалист по экономическим отношениям, санитарному благополучию населения Подобрий Татьяна Михайлов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  <w:r>
        <w:rPr>
          <w:rFonts w:cs="Times New Roman" w:ascii="Times New Roman" w:hAnsi="Times New Roman"/>
          <w:sz w:val="28"/>
          <w:szCs w:val="28"/>
        </w:rPr>
        <w:t xml:space="preserve"> Члены комиссии                              .                                                                                    -  Главный бухгалтер Администрации Бакланниковского сельского поселения Солдатенко Светлана Сергеевна;                                              .                                                                                                                                - Главный специалист по кадровой, архивной работе и делопроизводству Плотникова Надежда Анатольевна;                                                .                                                                                                           - Руководитель МБУК «Бакланниковский СДК» Денисова Александра Дмитриев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ходе реализации муниципальных программ Бакланниковского сельского поселе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полугодие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заведующий сектором экономики и финансов администрации Бакланниковского сельского поселения Дорофеева Е.А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ступи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1 вопросу:</w:t>
      </w:r>
      <w:r>
        <w:rPr>
          <w:rFonts w:cs="Times New Roman" w:ascii="Times New Roman" w:hAnsi="Times New Roman"/>
          <w:sz w:val="28"/>
          <w:szCs w:val="28"/>
        </w:rPr>
        <w:t xml:space="preserve"> Выступила Заведующая сектором экономики и финансов Администрации Бакланниковского сельского поселения Дорофеева Е.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1 полугодии 2020 года в Бакланниковском сельском поселении реализовывалось 12 муниципальных программ, перечень которых утвержден Постановлением Администрации Бакланниковского сельского поселения от 31.10.2018 № 224/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 12 муниципальных программ финансирование получили все 12 муниципальных программ, которое первоначально было предусмотрено в сумме 13 403,4 тыс.рублей или 98,1 процента от общих расходов бюджета Бакланниковского сельского поселения. В течение 1 полугодия 2020 года за счет поступления иных межбюджетных трансфертов из областного и районного бюджетов, расходные обязательства муниципальных программ выросли на 651,8 тыс.рублей и составили  14 055,2 тыс.рублей или 98,2 процента от общей суммы расходов бюджета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реализации муниципальных программ в 1 полугодии 2020 года фактически осво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471"/>
        <w:gridCol w:w="1701"/>
        <w:gridCol w:w="1803"/>
        <w:gridCol w:w="1741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каз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о с учетом внесенных измен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ктические расходы за 1 полугодие 2020 г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ение, %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программам, в т.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 05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973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,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0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,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 823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742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ое исполнение муниципальных программ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полугодие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 объемам и источникам финансирования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5 973,2</w:t>
      </w:r>
      <w:r>
        <w:rPr>
          <w:rFonts w:cs="Times New Roman" w:ascii="Times New Roman" w:hAnsi="Times New Roman"/>
          <w:sz w:val="28"/>
          <w:szCs w:val="28"/>
        </w:rPr>
        <w:t xml:space="preserve"> тыс.рублей или </w:t>
      </w:r>
      <w:r>
        <w:rPr>
          <w:rFonts w:cs="Times New Roman" w:ascii="Times New Roman" w:hAnsi="Times New Roman"/>
          <w:sz w:val="28"/>
          <w:szCs w:val="28"/>
          <w:lang w:val="ru-RU"/>
        </w:rPr>
        <w:t>42,5</w:t>
      </w:r>
      <w:r>
        <w:rPr>
          <w:rFonts w:cs="Times New Roman" w:ascii="Times New Roman" w:hAnsi="Times New Roman"/>
          <w:sz w:val="28"/>
          <w:szCs w:val="28"/>
        </w:rPr>
        <w:t xml:space="preserve"> процента. </w:t>
      </w:r>
      <w:r>
        <w:rPr>
          <w:rFonts w:cs="Times New Roman" w:ascii="Times New Roman" w:hAnsi="Times New Roman"/>
          <w:sz w:val="28"/>
          <w:szCs w:val="28"/>
          <w:lang w:val="ru-RU"/>
        </w:rPr>
        <w:t>Все основные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муниципальных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кланни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сполнены за счет средств местного бюджета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программ Бакланник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за 1 полугодие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риведены ниже по тексту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60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усмотрено муниципальной программой, 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усмотрено сводной бюджетной росписью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акт на 01.07.2020 г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 /неисполнение основного мероприя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Доступная среда»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4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вершенствование нормативной правов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200"/>
              <w:ind w:left="-5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Совершенствование организационн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Создание информационной доступности для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Энергосбережение Бакланник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1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0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Приобретение энергосберегающих светильников, ламп, для освещения социаль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емонт и содержание объектов электрических сетей наружного (уличного)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Приобретение оборудования и материала для развития и восстановления объектов электрических сетей наружного (уличного)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плата электроэнерги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2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Обеспечение общественного порядка и профилактика правонару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Изучение причин, способствующих совершению правонарушений, доведение результатов анализа до заинтересованных органов по вопросам их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Мероприятия по профилактике правонарушений на территории поселения (изготовление информационного материала (памяток, лист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Поддержка деятельности народной дружины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4. Мероприятия по обеспечению функционирования и поддержания в постоянной готовности камер видеонаблюдения в местах массового скопления насел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профилактике экстремизма и терроризм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существление комплекса мер по предупреждению террористических актов и соблюдению правил поведения при их возникнов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беспечение выполнения функций муниципальными учреждениями (в том числе в рамках выполнения муниципального задания) в части реализации комплекса антитеррорис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Проведение мониторинга наркоситуаций и работы по организации и профилактике наркомании в Бакланниковском сель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Мероприятие по противодействию злоупотребления наркотиками и их незаконному обор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3. Проведение мероприятий по уничтожению дикорастущих наркосодержащих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2. Мероприятия по профилактике вопросов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6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Содержание и обеспечение деятельности пожарного ДЕПО и пожарной авто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Обеспечение требований пожарной безопасности социально значим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защите населения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Мероприятия по поддержанию и готовности поселковой системы оповещ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Расходы на создание муниципального резерва материальных ресурсов для ликвидации чрезвычайных ситуаций на территор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Мероприятия по обеспечению безопасности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 0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 0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94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азвитие системы дополнительного образования в сфере культуры и искусства, выявление и поддержка талантливых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звитие материально-технической базы сферы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Развитие культурно-досуг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сходы на содержание аппарата МБУК «Бакланниковский СД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 8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 8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 93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Мероприятия по организации сбора и вывоза ртутьсодержащих от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Мероприятие по организации и проведению дезинсекционных акарицидных работ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Мероприятия по ликвидации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Приобретение и высадка зеленых наса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Спиливание сухих и аварийных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Организация сбора и вывоза твердых отходов производства и потребления административ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Строительство контейнерных площадок и приобретение контейнеров под мус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Обследование земель расположенных на территор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Физическое воспитание населения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сходы на физкультурные и массовые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Обеспечение деятельности инспектора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Экономическое развитие и инновационная экономика в Бакланник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здание благоприятной для инвестиций административной среды на территор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Создание инженерно-транспортной инфраструктуры для реализации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Формирование экономических и организационных механизмов привлечения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4. Развитие инвестиционной деятельност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Консультационная и информационная поддержка субъектов малого и среднего предпринимательства (разработка и (или) издание информационных презентационных материалов по вопросам развития малого и среднего предпринимательства, изготовление букл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рганизация и проведение совещаний, семинаров, «круглых столов», мастер-класс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свещение вопросов по развитию малого и среднего предпринимательства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4. Проведение мероприятий, направленных на вовлечение молодежи в предприниматель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5. Расходы на муниципальную поддержку малого и среднего предпринимательства в области комплексного обустройства мест (площадок) торговли (сельскохозяйственных ярмарок)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Укрепление системы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7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7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3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7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Формирование комфортной городской среды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6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9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асходы на обеспечение мероприятий по содержанию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сходы на обеспечение работ по благоустройству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56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Мероприятия по содержанию малых архитектур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6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сходы на реализацию мероприятий по благоустройству дворовых территорий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Политик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 4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 4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91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  <w:p>
            <w:pPr>
              <w:pStyle w:val="Style16"/>
              <w:widowControl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вершенствование правовой и организационной основы местного самоуправления,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Профессиональная подготовка, переподготовка и повышение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Повышение престижа муниципальной службы, укрепление кадрового потенциала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Финансовое обеспечение деятельности Администрац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 3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 3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 88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Мероприятия по диспансеризации муниципальных служащих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Формирование архивного фонда Администрац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4. Реализация прочих направлений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5. 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-5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Управление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5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еализация мероприятий по росту доходного потенциал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Проведение оценки эффективности налоговых льгот (пониженных ставок по налогам), установленных НПА органов местного управления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Формирование расходов бюджета поселения в соответствии с муниципальными пр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зработка и совершенствование нормативного правового регулирования по организации бюджетного процесса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рганизация планирования и исполнения расходов бюджет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рганизация и осуществление внутреннего муниципального финансового контроля за соблюдением бюджетного законодательства РФ, контроля за соблюдением законодательства РФ о контрольной системе в сфере закупок получателями средств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Обеспечение проведения единой политики муниципальных заимствований Бакланниковского сельского поселения в соответствии с Бюджетным кодексом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Планирование бюджетных ассигнований на обслуживание муниципального долг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Предоставление межбюджетных трансфертов из бюджета поселения бюджету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5.1. Оценка качества управления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6.1. Совершенствование выравнивания бюджетной обеспеченност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6.2. Меры, направленные на обеспечение сбалансированности бюджет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СЕГО по всем муниципальным программ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 0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 0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 97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 таблицы видно, что все муниципальные программы в отношении 1 полугодия 2020 года исполнены согласно утвержденных сроков испол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шенко Н.Н. – Глава Администрации Бакланниковского сельского поселения, председатель комиссии Администрации Бакланниковского сельского поселения по реализации муниципа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ое спасибо нашему выступающему, спасибо всем ответственным специалистам за исполнение муниципальных программ Бакланниковского сельского поселения. Но нужно обратить внимание на исполнение не только запланированных мероприятий, а и на финансовую сторону исполнения муниципальных программ. Исполнение муниципальных программ за 1 полугодие 2020 года составило 42,5 процента, необходимо 50,0 и более процентов. Надеюсь на плодотворную работу всех специалистов и к ноябрю месяцу завершить исполнение всех запланиров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ые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о результатах проведенного мониторинга по исполнению муниципальных программ Бакланниковского сельского поселения по итогам 1 полугодия 2020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ответственным исполнителям муниципальных программ учесть все недостатки и уделить внимание к полному финансовому исполнению муниципальных программ Бакланников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ответственным исполнителям муниципальных программ разместить свои отчеты за 1 полугодие 2020 года на официальном сайте Администрации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Н.Н.Ля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Т.М.Подоб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41:00Z</dcterms:created>
  <dc:creator>V</dc:creator>
  <dc:description/>
  <cp:keywords/>
  <dc:language>en-US</dc:language>
  <cp:lastModifiedBy>Admin</cp:lastModifiedBy>
  <cp:lastPrinted>2020-07-27T11:38:00Z</cp:lastPrinted>
  <dcterms:modified xsi:type="dcterms:W3CDTF">2020-07-27T08:41:00Z</dcterms:modified>
  <cp:revision>12</cp:revision>
  <dc:subject/>
  <dc:title/>
</cp:coreProperties>
</file>