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 xml:space="preserve">Российская Федерация                                       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</w:t>
      </w:r>
      <w:r>
        <w:rPr>
          <w:rFonts w:cs="Times New Roman" w:ascii="Times New Roman" w:hAnsi="Times New Roman"/>
          <w:sz w:val="18"/>
          <w:szCs w:val="18"/>
        </w:rPr>
        <w:t>Ростовская область</w:t>
        <w:tab/>
        <w:t xml:space="preserve">                                                                          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</w:t>
      </w:r>
      <w:r>
        <w:rPr>
          <w:rFonts w:cs="Times New Roman" w:ascii="Times New Roman" w:hAnsi="Times New Roman"/>
          <w:sz w:val="18"/>
          <w:szCs w:val="18"/>
        </w:rPr>
        <w:t>АДМИНИСТРАЦИЯ                                                                                                                  Администрация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БАКЛАННИКОВСКОГО СЕЛЬСКОГО                                                                                          Семикаракорского района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</w:t>
      </w:r>
      <w:r>
        <w:rPr>
          <w:rFonts w:cs="Times New Roman" w:ascii="Times New Roman" w:hAnsi="Times New Roman"/>
          <w:sz w:val="18"/>
          <w:szCs w:val="18"/>
        </w:rPr>
        <w:t>ПОСЕЛЕНИЯ                                                                                                                                общий отдел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>346641 х.Бакланники, пер.Новый 34                                                                                                                 Чаплыгиной О.Г.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</w:t>
      </w:r>
      <w:r>
        <w:rPr>
          <w:rFonts w:cs="Times New Roman" w:ascii="Times New Roman" w:hAnsi="Times New Roman"/>
          <w:sz w:val="18"/>
          <w:szCs w:val="18"/>
        </w:rPr>
        <w:t>тел.2-71-10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 xml:space="preserve">исх.01.04.2021г № 322                  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 обращениях  граждан, поступивших в Администрацию Бакланниковского сельского поселения  за 1  квартал 2021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33"/>
        <w:gridCol w:w="1260"/>
        <w:gridCol w:w="100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6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>Содержание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 обращений.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, письмен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вышестоящих федеральных органов власти (напряму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депутатов (напряму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ято на контроль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ой администраци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естоящими органами в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лен дополнительный контрол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.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ы рассмотрения обращений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а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приня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ом коми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выездом на 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ев волокиты либо нарушений прав и законных интересов  заяви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я сроков рассмот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I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ы меры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виновным по фактам нарушения прав и законных интерес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II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о граждан на личном приеме руководством, из них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лавой администраци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выезде информационных групп (всеми руководителя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III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ращений по наиболее часто встречающимся вопросам, относящимся к  разделам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й сфе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о, общество, поли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сф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опросов, относящихся к предметам ведения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а Российской Федерации 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активности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  <w:t>Глава Администрации</w:t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  <w:t>Бакланниковского сельского поселения               _____________Н.Н.Ляш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сполнитель: Плотникова Н.А.</w:t>
      </w:r>
    </w:p>
    <w:p>
      <w:pPr>
        <w:pStyle w:val="Normal"/>
        <w:rPr/>
      </w:pPr>
      <w:r>
        <w:rPr/>
        <w:t xml:space="preserve"> </w:t>
      </w:r>
      <w:r>
        <w:rPr/>
        <w:t>Тел. 88635627110</w:t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4:38:00Z</dcterms:created>
  <dc:creator>ad</dc:creator>
  <dc:description/>
  <dc:language>en-US</dc:language>
  <cp:lastModifiedBy>Сергей</cp:lastModifiedBy>
  <cp:lastPrinted>2021-04-01T09:33:00Z</cp:lastPrinted>
  <dcterms:modified xsi:type="dcterms:W3CDTF">2021-04-06T04:38:00Z</dcterms:modified>
  <cp:revision>2</cp:revision>
  <dc:subject/>
  <dc:title>СВЕДЕНИЯ</dc:title>
</cp:coreProperties>
</file>