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                                                                                                      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Бакла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срока рассрочки оплаты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Федерального закона от 22 июля 2008 года 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муниципального образования «Бакланниковское сельское поселение», Собрание депутатов Бакланниковского сельского поселения 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ок рассрочки недвижимого имущества, находящегося в муниципальной собственности муниципального образования «Бакланниковское сельское поселение»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(пять) лет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 поселения, местным налогам и сборам, муниципальной собствен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7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кланниковского сельского поселения                              А.Д. Денисова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33:00Z</dcterms:created>
  <dc:creator>Оператор</dc:creator>
  <dc:description/>
  <cp:keywords/>
  <dc:language>en-US</dc:language>
  <cp:lastModifiedBy>Оператор</cp:lastModifiedBy>
  <cp:lastPrinted>2020-06-02T11:35:00Z</cp:lastPrinted>
  <dcterms:modified xsi:type="dcterms:W3CDTF">2020-06-02T07:35:00Z</dcterms:modified>
  <cp:revision>3</cp:revision>
  <dc:subject/>
  <dc:title/>
</cp:coreProperties>
</file>