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 Семикаракорский район</w:t>
      </w:r>
    </w:p>
    <w:p>
      <w:pPr>
        <w:pStyle w:val="Normal"/>
        <w:tabs>
          <w:tab w:val="clear" w:pos="708"/>
          <w:tab w:val="left" w:pos="6737" w:leader="none"/>
        </w:tabs>
        <w:jc w:val="center"/>
        <w:rPr/>
      </w:pPr>
      <w:r>
        <w:rPr>
          <w:sz w:val="28"/>
          <w:szCs w:val="28"/>
        </w:rPr>
        <w:t xml:space="preserve">Администрация Бакланниковского сельского поселения 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3473"/>
        <w:gridCol w:w="3473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Cs/>
                <w:color w:val="000000"/>
                <w:sz w:val="28"/>
                <w:szCs w:val="28"/>
              </w:rPr>
              <w:t>05.04. 2016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 xml:space="preserve">94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right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.Бакланни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Порядка работы и состава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соблюдению требований к служебному поведе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х служащих, проходящих муниципальную служб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Администрации Бакланник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и законами от 25.12.2008 № 273-ФЗ </w:t>
        <w:br/>
        <w:t xml:space="preserve">«О противодействии коррупции», </w:t>
      </w:r>
      <w:r>
        <w:rPr>
          <w:rFonts w:cs="Times New Roman" w:ascii="Times New Roman" w:hAnsi="Times New Roman"/>
          <w:sz w:val="28"/>
          <w:szCs w:val="28"/>
        </w:rPr>
        <w:t xml:space="preserve"> от 02.03.2007 № 25-ФЗ </w:t>
        <w:br/>
        <w:t>«О муниципальной службе в Российской Федерации», Областным законом  Ростовской области от 09.10.2007 № 786-ЗС «О муниципальной службе в Ростовской области» постановлениями Правительства Ростовской области от 30.08.2012 N 824 "О комиссиях по соблюдению требований к служебному поведению государственных гражданских служащих Ростовской области и урегулированию конфликта интересов», 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», Администрация Бакланнико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в Администрации Бакланниковского сельского поселения комиссию по соблюдению требований к служебному поведению муниципальных служащих, проходящих муниципальную службу  в Администрации Бакланниковского сельского поселения, 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ты комиссии по соблюдению требований к служебному поведению муниципальных служащих, проходящих муниципальную службу в Администрации Бакланниковского сельского поселения, и урегулированию конфликта интересов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hyperlink w:anchor="Par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соблюдению требований к служебному поведению муниципальных служащих, проходящих муниципальную службу в Администрации Бакланниковского сельского поселения, и урегулированию конфликта интересов согласно приложению № 2.</w:t>
      </w:r>
    </w:p>
    <w:p>
      <w:pPr>
        <w:pStyle w:val="Normal"/>
        <w:autoSpaceDE w:val="false"/>
        <w:ind w:firstLine="720"/>
        <w:jc w:val="both"/>
        <w:rPr/>
      </w:pPr>
      <w:bookmarkStart w:id="0" w:name="sub_3"/>
      <w:bookmarkEnd w:id="0"/>
      <w:r>
        <w:rPr>
          <w:color w:val="000000"/>
          <w:sz w:val="28"/>
          <w:szCs w:val="28"/>
        </w:rPr>
        <w:t xml:space="preserve">3. Постановление вступает в силу со дня его </w:t>
      </w:r>
      <w:hyperlink r:id="rId2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1" w:name="sub_3"/>
      <w:bookmarkStart w:id="2" w:name="sub_4"/>
      <w:bookmarkEnd w:id="1"/>
      <w:bookmarkEnd w:id="2"/>
      <w:r>
        <w:rPr>
          <w:color w:val="000000"/>
          <w:sz w:val="28"/>
          <w:szCs w:val="28"/>
        </w:rPr>
        <w:t>4. Контроль за выполнением постановления оставляю за собой</w:t>
      </w:r>
      <w:r>
        <w:rPr/>
        <w:t>.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521"/>
      </w:tblGrid>
      <w:tr>
        <w:trPr/>
        <w:tc>
          <w:tcPr>
            <w:tcW w:w="63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о.Глав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акланниковского сельского поселения</w:t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С.Краснов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 вносит главный специалист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 правовой,  кадровой, архивной работе 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лопроизводству Плотникова Н.А.</w:t>
      </w:r>
      <w:r>
        <w:br w:type="page"/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bookmarkStart w:id="3" w:name="sub_1000"/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№ 1 </w:t>
      </w:r>
      <w:bookmarkEnd w:id="3"/>
      <w:r>
        <w:rPr>
          <w:bCs/>
          <w:color w:val="000000"/>
          <w:sz w:val="28"/>
          <w:szCs w:val="28"/>
        </w:rPr>
        <w:t xml:space="preserve">к 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Администрации Бакланниковского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bCs/>
          <w:color w:val="000000"/>
          <w:sz w:val="28"/>
          <w:szCs w:val="28"/>
        </w:rPr>
        <w:t>от 05.04.2016 № 94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боты 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Бакланниковского сельского поселения,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соблюдению требований к служебному поведени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ых служащих, проходящих муниципальную службу в Администрации Бакланниковского сельского поселения, и урегулированию конфликта интересов</w:t>
      </w:r>
      <w:r>
        <w:rPr>
          <w:rFonts w:cs="Times New Roman" w:ascii="Times New Roman" w:hAnsi="Times New Roman"/>
          <w:sz w:val="28"/>
          <w:szCs w:val="28"/>
        </w:rPr>
        <w:t>, и урегулированию конфликта интересов (далее - комиссия) действует на непостоян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 муниципальных  служащих (далее – муниципальный  служащий), замещающих должности муниципальной  службы  (далее – муниципальная  служба) в Администрации Бакланни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комиссии формируется в соответствии с постановлением Правительства Ростовской области от 14.05.2012 № 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Бакланниковского сельского поселения 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.</w:t>
      </w:r>
    </w:p>
    <w:p>
      <w:pPr>
        <w:pStyle w:val="ConsPlusNormal"/>
        <w:ind w:firstLine="540"/>
        <w:jc w:val="both"/>
        <w:rPr/>
      </w:pPr>
      <w:bookmarkStart w:id="4" w:name="Par61"/>
      <w:bookmarkEnd w:id="4"/>
      <w:r>
        <w:rPr>
          <w:rFonts w:cs="Times New Roman" w:ascii="Times New Roman" w:hAnsi="Times New Roman"/>
          <w:sz w:val="28"/>
          <w:szCs w:val="28"/>
        </w:rPr>
        <w:t>4.2. Другие муниципальные служащие, замещающие должности муниципальной службы в Администрации Бакланников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Бакланниковского сельского поселения, недопустим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4"/>
      <w:bookmarkEnd w:id="5"/>
      <w:r>
        <w:rPr>
          <w:rFonts w:cs="Times New Roman" w:ascii="Times New Roman" w:hAnsi="Times New Roman"/>
          <w:sz w:val="28"/>
          <w:szCs w:val="28"/>
        </w:rPr>
        <w:t>7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/>
      </w:pPr>
      <w:bookmarkStart w:id="6" w:name="Par65"/>
      <w:bookmarkEnd w:id="6"/>
      <w:r>
        <w:rPr>
          <w:rFonts w:cs="Times New Roman" w:ascii="Times New Roman" w:hAnsi="Times New Roman"/>
          <w:sz w:val="28"/>
          <w:szCs w:val="28"/>
        </w:rPr>
        <w:t xml:space="preserve">7.1. Представление Главой Администрации Бакланниковского сельского поселения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рки достоверности и полноты сведений, представляемых гражданами, претендующими на замещение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служебному поведению, утвержденного постановлением Правительства Ростовской области от 26.09.2013 N 610 "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" (далее - Порядок проверки), материалов проверки, свидетельствующих 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bookmarkStart w:id="7" w:name="Par69"/>
      <w:bookmarkEnd w:id="7"/>
      <w:r>
        <w:rPr>
          <w:rFonts w:cs="Times New Roman" w:ascii="Times New Roman" w:hAnsi="Times New Roman"/>
          <w:sz w:val="28"/>
          <w:szCs w:val="28"/>
        </w:rPr>
        <w:t>7.2. Поступившее специалисту по кадровой работе:</w:t>
      </w:r>
    </w:p>
    <w:p>
      <w:pPr>
        <w:pStyle w:val="ConsPlusNormal"/>
        <w:ind w:firstLine="540"/>
        <w:jc w:val="both"/>
        <w:rPr/>
      </w:pPr>
      <w:bookmarkStart w:id="8" w:name="Par70"/>
      <w:bookmarkEnd w:id="8"/>
      <w:r>
        <w:rPr>
          <w:rFonts w:cs="Times New Roman" w:ascii="Times New Roman" w:hAnsi="Times New Roman"/>
          <w:sz w:val="28"/>
          <w:szCs w:val="28"/>
        </w:rPr>
        <w:t xml:space="preserve">обращение гражданина, замещавшего в Администрации Бакланниковского сельского поселения должность муниципальной службы, включенную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муниципальной службы Администрации Бакланниковского сельского поселения, при назначении на которые граждане и при замещении которых муниципальные служащие 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товской области от 22.03.2012 N 220 "Об утверждении Перечня должностей государственной гражданской службы Ростовской области, при назначении на которые граждане и при замещении которых государственные гражданские служащие Ростовской области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" (далее - гражданин), о даче согласия на замещение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2 лет со дня увольнения с гражданской службы;</w:t>
      </w:r>
    </w:p>
    <w:p>
      <w:pPr>
        <w:pStyle w:val="ConsPlusNormal"/>
        <w:ind w:firstLine="540"/>
        <w:jc w:val="both"/>
        <w:rPr/>
      </w:pPr>
      <w:bookmarkStart w:id="9" w:name="Par72"/>
      <w:bookmarkEnd w:id="9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муниципального служащего о невозможности выполнить требования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N 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bookmarkStart w:id="10" w:name="Par76"/>
      <w:bookmarkEnd w:id="10"/>
      <w:r>
        <w:rPr>
          <w:rFonts w:cs="Times New Roman" w:ascii="Times New Roman" w:hAnsi="Times New Roman"/>
          <w:sz w:val="28"/>
          <w:szCs w:val="28"/>
        </w:rPr>
        <w:t>7.3. Представление Главы Администрации Бакланников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Бакланниковского сельского поселения мер по предупреждению коррупции.</w:t>
      </w:r>
    </w:p>
    <w:p>
      <w:pPr>
        <w:pStyle w:val="ConsPlusNormal"/>
        <w:ind w:firstLine="540"/>
        <w:jc w:val="both"/>
        <w:rPr/>
      </w:pPr>
      <w:bookmarkStart w:id="11" w:name="Par77"/>
      <w:bookmarkEnd w:id="11"/>
      <w:r>
        <w:rPr>
          <w:rFonts w:cs="Times New Roman" w:ascii="Times New Roman" w:hAnsi="Times New Roman"/>
          <w:sz w:val="28"/>
          <w:szCs w:val="28"/>
        </w:rPr>
        <w:t xml:space="preserve">7.4. Представление Главой Администрации Бакланников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 (далее - Федеральный закон от 03.12.2012 N 230-ФЗ).</w:t>
      </w:r>
    </w:p>
    <w:p>
      <w:pPr>
        <w:pStyle w:val="ConsPlusNormal"/>
        <w:ind w:firstLine="540"/>
        <w:jc w:val="both"/>
        <w:rPr/>
      </w:pPr>
      <w:bookmarkStart w:id="12" w:name="Par79"/>
      <w:bookmarkEnd w:id="12"/>
      <w:r>
        <w:rPr>
          <w:rFonts w:cs="Times New Roman" w:ascii="Times New Roman" w:hAnsi="Times New Roman"/>
          <w:sz w:val="28"/>
          <w:szCs w:val="28"/>
        </w:rPr>
        <w:t xml:space="preserve">7.5. Поступивше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. N 273-ФЗ "О противодействии коррупции" (далее - Федеральный закон N 273-ФЗ)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Администрацию Бакланников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, назначение на которую и освобождение от которой осуществляет Глава Администрации Бакланниковского сель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бращение, указанное в абзаце втором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дается гражданином в кадровую службу Администрации Бакланниковского сельского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 кадровой службе Администрации Бакланниковского сельского поселе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бращение, указанное в </w:t>
      </w:r>
      <w:hyperlink w:anchor="Par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Уведомление, указанное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5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ссматривается специалистом по кадровой работе Администрации Бакланниковского сельского поселения, которое осуществляет подготовку мотивированного заключения о соблюдении гражданином требований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кументы, указанные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7.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7.3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работы комиссии по соблюдению требований к служебному поведению муниципальных служащих , проходящих муниципальную службу в Администрации Бакланниковского сельского поселения, и урегулированию конфликта интересов (далее - Порядок), представляются на рассмотрение председателю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В 3-дневный срок назначает дату заседания комиссии. При этом дата заседания комиссии не может быть назначена позднее 7 дней со дня поступления указанной информации, за исключением случаев, предусмотренных </w:t>
      </w:r>
      <w:hyperlink w:anchor="Par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Администрации Бакланниковского сельского поселения  , и с результатами ее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Рассматривает ходатайства о приглашении на заседание комиссии лиц, указанных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4.2 пункт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bookmarkStart w:id="13" w:name="Par95"/>
      <w:bookmarkEnd w:id="13"/>
      <w:r>
        <w:rPr>
          <w:rFonts w:cs="Times New Roman" w:ascii="Times New Roman" w:hAnsi="Times New Roman"/>
          <w:sz w:val="28"/>
          <w:szCs w:val="28"/>
        </w:rPr>
        <w:t xml:space="preserve">10.1. Заседание комиссии по рассмотрению заявления, указанного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, указанное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5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, назначение на которую и освобождение от которой осуществляет Глава Администрации Бакланниковского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Бакланниковского сельского поселения, о рассмотрении указанного вопроса без его участия заседание комиссии проводится в его отсутств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, назначение на которую и освобождение от которой осуществляет Глава Администрации Бакланниковского сельского поселения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а заседании комиссии заслушиваются пояснения муниципальн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/>
      </w:pPr>
      <w:bookmarkStart w:id="14" w:name="Par104"/>
      <w:bookmarkEnd w:id="14"/>
      <w:r>
        <w:rPr>
          <w:rFonts w:cs="Times New Roman" w:ascii="Times New Roman" w:hAnsi="Times New Roman"/>
          <w:sz w:val="28"/>
          <w:szCs w:val="28"/>
        </w:rPr>
        <w:t xml:space="preserve">14. По итогам рассмотрения вопроса, указанного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1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.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рки, являются достоверными и полны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2. Установить, что сведения, представленные муниципальным служащим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1.1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оверки являются недостоверными и (или) неполными. В этом случае комиссия рекомендует Главе Администрации Бакланников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о итогам рассмотрения вопроса, указанного в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7.1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Установить, что муниципальный служащий соблюдал требования к служебному поведению и (или) требования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Бакланников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итогам рассмотрения вопроса, указанного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ind w:firstLine="540"/>
        <w:jc w:val="both"/>
        <w:rPr/>
      </w:pPr>
      <w:bookmarkStart w:id="15" w:name="Par115"/>
      <w:bookmarkEnd w:id="15"/>
      <w:r>
        <w:rPr>
          <w:rFonts w:cs="Times New Roman" w:ascii="Times New Roman" w:hAnsi="Times New Roman"/>
          <w:sz w:val="28"/>
          <w:szCs w:val="28"/>
        </w:rPr>
        <w:t xml:space="preserve">17. По итогам рассмотрения вопроса, указанного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третье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3. 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Бакланниковского сельского поселения применить к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bookmarkStart w:id="16" w:name="Par122"/>
      <w:bookmarkEnd w:id="16"/>
      <w:r>
        <w:rPr>
          <w:rFonts w:cs="Times New Roman" w:ascii="Times New Roman" w:hAnsi="Times New Roman"/>
          <w:sz w:val="28"/>
          <w:szCs w:val="28"/>
        </w:rPr>
        <w:t xml:space="preserve">17.1. По итогам рассмотрения вопроса, указанного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4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.1.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N 230-ФЗ, являются достоверными и пол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1.2.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3.12.2012 N 230-ФЗ, являются недостоверными и(или) неполными. В этом случае комиссия рекомендует Главе Администрации Бакланниковского сельского поселения применить к муниципальному служащему конкретную меру ответственности и(или) направить материалы, полученные в результате осуществления контроля за расходами, в органы прокуратуры и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bookmarkStart w:id="17" w:name="Par126"/>
      <w:bookmarkEnd w:id="17"/>
      <w:r>
        <w:rPr>
          <w:rFonts w:cs="Times New Roman" w:ascii="Times New Roman" w:hAnsi="Times New Roman"/>
          <w:sz w:val="28"/>
          <w:szCs w:val="28"/>
        </w:rPr>
        <w:t xml:space="preserve">17.2. По итогам рассмотрения вопроса, указанного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1. Признать, что обстоятельства, препятствующие выполнению требований Федерального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79-ФЗ, являются объективными и уважительны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2.2. Признать, что обстоятельства, препятствующие выполнению требований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79-ФЗ, не являются объективными и уважительными. В этом случае комиссия рекомендует Главе Администрации Бакланниковского сельского поселени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По итогам рассмотрения вопросов, предусмотренных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7.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7.4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 наличии к тому оснований комиссия может принять иное, чем это предусмотрено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4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26">
        <w:r>
          <w:rPr>
            <w:rStyle w:val="InternetLink"/>
            <w:rFonts w:cs="Times New Roman" w:ascii="Times New Roman" w:hAnsi="Times New Roman"/>
            <w:sz w:val="28"/>
            <w:szCs w:val="28"/>
          </w:rPr>
          <w:t>1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32">
        <w:r>
          <w:rPr>
            <w:rStyle w:val="InternetLink"/>
            <w:rFonts w:cs="Times New Roman" w:ascii="Times New Roman" w:hAnsi="Times New Roman"/>
            <w:sz w:val="28"/>
            <w:szCs w:val="28"/>
          </w:rPr>
          <w:t>1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bookmarkStart w:id="18" w:name="Par132"/>
      <w:bookmarkEnd w:id="18"/>
      <w:r>
        <w:rPr>
          <w:rFonts w:cs="Times New Roman" w:ascii="Times New Roman" w:hAnsi="Times New Roman"/>
          <w:sz w:val="28"/>
          <w:szCs w:val="28"/>
        </w:rPr>
        <w:t xml:space="preserve">18.1. По итогам рассмотрения вопроса, указанного в </w:t>
      </w:r>
      <w:hyperlink w:anchor="Par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7.5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в отношении гражданина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1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273-ФЗ. В этом случае комиссия рекомендует Главе Администрации Бакланниковского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 итогам рассмотрения вопроса, предусмотренного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.3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комиссия принимает соответствующее ре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Для исполнения решений комиссии могут быть подготовлены проекты нормативных правовых актов Администрации Бакланниковского сельского поселения, решений или поручений Главы Администрации поселения, которые в установленном порядке представляются на рассмотрение Главе Администрации Бакланни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ешения комиссии по вопросам, указанным в </w:t>
      </w:r>
      <w:hyperlink w:anchor="Par6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ля Главы Администрации Бакланниковского сельского поселения носят рекомендательный характер. Решение, принимаемое по итогам рассмотрения вопроса, указанного в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осит обязательный характ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В протоколе заседания комисс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. Дата заседания комиссии, фамилии, имена, отчества членов комиссии и других лиц, присутствующих на засед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2.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. Предъявляемые к муниципальному служащему претензии, материалы, на которых они основываю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4. Содержание пояснений муниципального служащего и других лиц по существу предъявляемых претенз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5. Фамилии, имена, отчества выступивших на заседании лиц и краткое изложение их выступ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6. Источник информации, содержащей основания для проведения заседания комиссии, дата поступления информации в государственный орг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7. Другие с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8. Результаты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9. Решение и обоснование его прин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пия протокола заседания комиссии в 3-дневный срок со дня заседания направляется Главе Администрации Бакланников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Глава Администрации Бакланник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Бакланниковского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Бакланников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Бакланников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1. Выписка из решения комиссии, заверенная подписью секретаря комиссии и печатью Администрации Бакланниковского сельского поселения, вручается гражданину, в отношении которого рассматривался вопрос, указанный в абзаце втором </w:t>
      </w:r>
      <w:hyperlink w:anchor="Par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7.2 пункта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Главы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ланниковского сельского поселения                                                С.С.Краснов</w:t>
      </w:r>
      <w:r>
        <w:br w:type="page"/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риложение № 2 к  </w:t>
      </w:r>
      <w:hyperlink w:anchor="sub_0">
        <w:r>
          <w:rPr>
            <w:rStyle w:val="InternetLink"/>
            <w:bCs/>
            <w:color w:val="000000"/>
            <w:sz w:val="28"/>
            <w:szCs w:val="28"/>
          </w:rPr>
          <w:t>постановлению</w:t>
        </w:r>
      </w:hyperlink>
      <w:r>
        <w:rPr>
          <w:bCs/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Администрации Бакланниковского  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05.04.2016 № 94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 xml:space="preserve">по соблюдению </w:t>
      </w:r>
      <w:r>
        <w:rPr>
          <w:bCs/>
          <w:color w:val="000000"/>
          <w:sz w:val="28"/>
          <w:szCs w:val="28"/>
        </w:rPr>
        <w:t>требований к служебному поведению муниципальных служащих, проходящих муниципальную службу в Администрации Бакланниковского сельского поселения, и урегулированию конфликта интересов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"/>
        <w:gridCol w:w="6548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 Сергей Сергеевич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имущественным отношениям Администрации Бакланниковского сельского поселения, председатель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рникова Татьяна Никола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ВУС Администрации Бакланниковского сельского поселения, заместитель председателя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Надежда Анатоль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правовой, кадровой, архивной работе и делопроизводству, секретарь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ова Валентина Александро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ФАПом п.Вершинный, депутат Бакланниковского сельского поселения, член комиссии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бурова Галина Николаевна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«Нижне-Саловская  СОШ», депутат Семикаракорского районного Собрания депутатов, член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</w:t>
      </w:r>
    </w:p>
    <w:p>
      <w:pPr>
        <w:pStyle w:val="Normal"/>
        <w:rPr/>
      </w:pPr>
      <w:r>
        <w:rPr>
          <w:sz w:val="28"/>
          <w:szCs w:val="28"/>
        </w:rPr>
        <w:t>Бакланниковского сельского поселения                                                С.С.Краснов</w:t>
      </w:r>
    </w:p>
    <w:sectPr>
      <w:footerReference w:type="default" r:id="rId20"/>
      <w:footerReference w:type="first" r:id="rId21"/>
      <w:type w:val="nextPage"/>
      <w:pgSz w:w="11906" w:h="16838"/>
      <w:pgMar w:left="1304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88434.0" TargetMode="External"/><Relationship Id="rId3" Type="http://schemas.openxmlformats.org/officeDocument/2006/relationships/hyperlink" Target="consultantplus://offline/ref=36CF8421D58CE7B313C38BC795E04BABC501825EF71BF92563120E09CC0AB6B5CC41A7B4695BD68FCAB372X001L" TargetMode="External"/><Relationship Id="rId4" Type="http://schemas.openxmlformats.org/officeDocument/2006/relationships/hyperlink" Target="consultantplus://offline/ref=36CF8421D58CE7B313C38BC795E04BABC501825EF71BF92563120E09CC0AB6B5CC41A7B4695BD68FCAB27EX003L" TargetMode="External"/><Relationship Id="rId5" Type="http://schemas.openxmlformats.org/officeDocument/2006/relationships/hyperlink" Target="consultantplus://offline/ref=36CF8421D58CE7B313C38BC795E04BABC501825EF71CF42B69120E09CC0AB6B5CC41A7B4695BD68FC8B373X001L" TargetMode="External"/><Relationship Id="rId6" Type="http://schemas.openxmlformats.org/officeDocument/2006/relationships/hyperlink" Target="consultantplus://offline/ref=36CF8421D58CE7B313C38BC795E04BABC501825EF71CF42B69120E09CC0AB6B5XC0CL" TargetMode="External"/><Relationship Id="rId7" Type="http://schemas.openxmlformats.org/officeDocument/2006/relationships/hyperlink" Target="consultantplus://offline/ref=36CF8421D58CE7B313C38BD1968C14AEC202D556F818FA74364D55549BX003L" TargetMode="External"/><Relationship Id="rId8" Type="http://schemas.openxmlformats.org/officeDocument/2006/relationships/hyperlink" Target="consultantplus://offline/ref=36CF8421D58CE7B313C38BD1968C14AEC202D450F61DFA74364D55549B03BCE28B0EFEF62D56D78DXC02L" TargetMode="External"/><Relationship Id="rId9" Type="http://schemas.openxmlformats.org/officeDocument/2006/relationships/hyperlink" Target="consultantplus://offline/ref=36CF8421D58CE7B313C38BD1968C14AEC202D555F31FFA74364D55549B03BCE28B0EFEF4X20EL" TargetMode="External"/><Relationship Id="rId10" Type="http://schemas.openxmlformats.org/officeDocument/2006/relationships/hyperlink" Target="consultantplus://offline/ref=36CF8421D58CE7B313C38BD1968C14AEC203DD55F31FFA74364D55549B03BCE28B0EFEF62A57XD04L" TargetMode="External"/><Relationship Id="rId11" Type="http://schemas.openxmlformats.org/officeDocument/2006/relationships/hyperlink" Target="consultantplus://offline/ref=36CF8421D58CE7B313C38BD1968C14AEC202D555F31FFA74364D55549B03BCE28B0EFEF5X205L" TargetMode="External"/><Relationship Id="rId12" Type="http://schemas.openxmlformats.org/officeDocument/2006/relationships/hyperlink" Target="consultantplus://offline/ref=36CF8421D58CE7B313C38BD1968C14AEC202D555F31FFA74364D55549B03BCE28B0EFEF5X205L" TargetMode="External"/><Relationship Id="rId13" Type="http://schemas.openxmlformats.org/officeDocument/2006/relationships/hyperlink" Target="consultantplus://offline/ref=36CF8421D58CE7B313C38BC795E04BABC501825EF71BF92563120E09CC0AB6B5CC41A7B4695BD68FCAB27EX000L" TargetMode="External"/><Relationship Id="rId14" Type="http://schemas.openxmlformats.org/officeDocument/2006/relationships/hyperlink" Target="consultantplus://offline/ref=36CF8421D58CE7B313C38BC795E04BABC501825EF71BF92563120E09CC0AB6B5CC41A7B4695BD68FCAB27EX000L" TargetMode="External"/><Relationship Id="rId15" Type="http://schemas.openxmlformats.org/officeDocument/2006/relationships/hyperlink" Target="consultantplus://offline/ref=36CF8421D58CE7B313C38BD1968C14AEC202D450F61DFA74364D55549B03BCE28B0EFEF62D56D78DXC02L" TargetMode="External"/><Relationship Id="rId16" Type="http://schemas.openxmlformats.org/officeDocument/2006/relationships/hyperlink" Target="consultantplus://offline/ref=36CF8421D58CE7B313C38BD1968C14AEC202D450F61DFA74364D55549B03BCE28B0EFEF62D56D78DXC02L" TargetMode="External"/><Relationship Id="rId17" Type="http://schemas.openxmlformats.org/officeDocument/2006/relationships/hyperlink" Target="consultantplus://offline/ref=36CF8421D58CE7B313C38BD1968C14AEC202D556F818FA74364D55549BX003L" TargetMode="External"/><Relationship Id="rId18" Type="http://schemas.openxmlformats.org/officeDocument/2006/relationships/hyperlink" Target="consultantplus://offline/ref=36CF8421D58CE7B313C38BD1968C14AEC202D556F818FA74364D55549BX003L" TargetMode="External"/><Relationship Id="rId19" Type="http://schemas.openxmlformats.org/officeDocument/2006/relationships/hyperlink" Target="consultantplus://offline/ref=36CF8421D58CE7B313C38BD1968C14AEC202D555F31FFA74364D55549B03BCE28B0EFEF5X205L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9:13:00Z</dcterms:created>
  <dc:creator>Register-4</dc:creator>
  <dc:description/>
  <cp:keywords/>
  <dc:language>en-US</dc:language>
  <cp:lastModifiedBy>Admin</cp:lastModifiedBy>
  <cp:lastPrinted>2006-01-02T20:01:00Z</cp:lastPrinted>
  <dcterms:modified xsi:type="dcterms:W3CDTF">2019-12-30T08:47:00Z</dcterms:modified>
  <cp:revision>8</cp:revision>
  <dc:subject/>
  <dc:title>ПОСТАНОВЛЕНИЕ</dc:title>
</cp:coreProperties>
</file>