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акланни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 Баклан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утверждении Порядка планирования приватизации и принятия решений об условиях приватизации муниципального имуществ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21.12.2001 N 178-ФЗ «О приватизации государственного и муниципального имущества», Федеральным законом от 06.10.2003 №131-ФЗ «Об общих принципах организации местного самоуправления в Российской Федерации», решением Собрания депутатов Бакланниковского сельского поселения от 16.03.2020 №170 «</w:t>
      </w:r>
      <w:r>
        <w:rPr>
          <w:bCs/>
          <w:sz w:val="28"/>
          <w:szCs w:val="28"/>
        </w:rPr>
        <w:t xml:space="preserve">О принятии Положения о приватизации муниципального имущества муниципального образования «Бакланниковское сельское поселение», </w:t>
      </w:r>
      <w:r>
        <w:rPr>
          <w:sz w:val="28"/>
          <w:szCs w:val="28"/>
        </w:rPr>
        <w:t xml:space="preserve">в целях совершенствования системы управления и распоряжения объектами муниципальной собственности Администрация Бакланниковского сельского поселения постано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ланирования приватизации муниципального имущества муниципального образования «Бакланниковское сельское поселение» согласно приложению № 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Порядок принятия решений об условиях приватизации муниципального имущества муниципального образования «Бакланниковское сельское поселение» согласно приложению №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главного специалиста по имущественным отношениям Администрации Бакланниковского сельского поселения Краснова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кланниковского сельского поселения                                         Н.Н. Ля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новление вносит главный специалис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имущественным отношениям Краснов С.С.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№ 1 к постановлению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кланников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№ 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планирования приватизации муниципального имущества муниципального образования «Бакланниковское сельское поселение»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тоящий Порядок определяет структуру, содержание и сроки разработки Прогнозного плана (программы) приватизации муниципального имущества муниципального образования «Бакланниковское сельское поселение» на плановый период (далее - Программ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ограмма (внесение изменений в Программу) утверждается решением Собрания депутатов Бакланник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азработка Программы осуществляется Администрацией Бакланниковского сельского поселения (далее – Администрация поселения) в соответствии с прогнозом социально-экономического развития муниципального образования «Бакланников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Муниципальные унитарные предприятия, а также акционерные общества, общества с ограниченной ответственностью, акции и доли которых находятся в муниципальной собственности муниципального образования «Бакланниковское сельское поселение», иные заинтересованные юридические лица и граждане вправе направлять в Администрацию поселения предложения о приватизации муниципального иму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Администрация поселения рассматривает все поступившие предложения, дает им правовую оценку путем проверки предложений на соответствие действующему законодательству Российской Федерации, муниципальным нормативным правовым актам, дополняет своими предложениями с учетом требований действующего законодательства Российской Федерации и муниципальных правовых актов, дает оценку целесообразности приватизации муниципального имущества по каждому предложению и формирует проект Прогнозного пла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Все предложения о приватизации муниципального имущества представляются на бумажном и электронном носител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едложения о приватизации муниципального унитарного предприятия представляются по форме согласно приложению № 1 к настоящему Порядку, о приватизации акций акционерного общества и доли в уставном капитале общества с ограниченной ответственностью, находящихся в муниципальной собственности, - по форме согласно приложению № 2 к настоящему Порядку, о приватизации иного муниципального имущества муниципального образования «Бакланниковское сельское поселение» - по форме согласно приложению № 3 к настоящему Поряд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оект Программы формируется Администрацией поселения и состоит из двух разде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вый раздел Программы содержит информацию о структуре муниципального имущества, задачи приватизации муниципального имущества на очередной финансовый год и плановый период, прогноз влияния приватизации на структурные изменения в экономике (сферах управл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ой раздел Программы содержит сгруппированные по отраслям экономики (сферам управления) перечни муниципальных унитарных предприятий, а также находящихся в муниципальной собственности акций акционерных обществ и долей в уставных капиталах обществ с ограниченной ответственностью, иного муниципального имущества с указанием характеристики соответствующего имущества и срока его приват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Характеристика муниципальных унитарных предприятий должна содержать следующие данны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 местонахождение муниципального унитарного пред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реднесписочную численность его работ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балансовую стоимость основных сред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Характеристика акций акционерного общества, находящихся в муниципальной собственности, должна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 местонахождение акционерного обще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долю принадлежащих муниципальному образованию «Бакланниковское сельское поселение» акций в общем количестве акций акционерного общества, если доля акций менее 0,01 процента - количество ак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акций, подлежащих приватизации, с указанием доли в общем количестве акций акционерного общества (при доле акций более 0,01 процент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Характеристика долей в уставных капиталах обществ с ограниченной ответственностью, находящихся в муниципальной собственности, должна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 местонахождение общества с ограниченной ответственность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долю в уставном капитале общества с ограниченной ответственностью, принадлежащую муниципальному образованию «Бакланниковское сельское поселени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долю в уставном капитале общества с ограниченной ответственностью, подлежащую приват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Характеристика иного муниципального имущества должна содержать наименование, местонахождение и иные сведения, позволяющие индивидуализировать данное имуществ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включения в программу иного муниципального имущества балансодержателем объекта одновременно с предложением о приватизации направляется письмо об изъятии из оперативного управления и передаче в казну муниципального образования «Бакланниковское сельское поселение» предполагаемого к приватизации муниципального имущества. Для включения в Программу объекта нежилого фонда должны быть приложены оригиналы или заверенные в установленном порядке копии технического плана (технического паспорта) объе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Проект Программы представляется в Собрание депутатов Бакланниковского сельского поселения одновременно с проектом решения Собрания депутатов Бакланниковского сельского поселения  об утверждении бюджета Бакланниковского сельского поселения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Внесение изменений в утвержденную Программу осуществляется в порядке, установленном настоящим Порядком для его разработки и утвер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ез внесения изменений в Программу осуществляется внесение в соответствии с поручением главы Администрации поселения находящихся в муниципальной собственности акций акционерных обществ и долей в уставных капиталах обществ с ограниченной ответственностью, созданных в результате преобразования муниципальных унитарных предприятий, в качестве вклада в уставные капиталы акционерных обще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Предложения об исключении муниципального имущества из Программы представляются в Администрацию поселения по формам согласно приложениям 1 - 2 к настоящему Порядку вместе с подлинниками писем, подписанными лицами, инициирующими исключение муниципального иму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рограмма размещается на официальном сайте Российской Федерации в информационно-телекоммуникационной сети "Интернет" для размещения торгов www.torgi.gov.ru, а также на официальном интернет-портале Администрации Бакланниковского сельского поселения </w:t>
      </w:r>
      <w:hyperlink r:id="rId2">
        <w:r>
          <w:rPr>
            <w:rStyle w:val="InternetLink"/>
            <w:sz w:val="28"/>
            <w:szCs w:val="28"/>
          </w:rPr>
          <w:t>https://baklanniki-sem.donland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Без включения в Программу осуществляется приватизация муниципального недвижимого имущества, арендуемого субъектами малого и среднего предпринимательства, путем реализации их преимущественного права на приобретение указанного имущества, которая осуществляется на основании заявления субъекта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 В месячный срок со дня утверждения Программ, а также принятия решений о внесении изменений в нее, предусматривающих дополнительное включение муниципального имущества в Программу, Администрация поселения напра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униципальным унитарным предприятиям, включенным в Прогнозный Программу, уведомление об ограничениях в деятельности предприятий, предусмотренных статьей 14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21 декабря 2001 года N 178-ФЗ "О приватизации государственного и муниципального имущества"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унитарным предприятиям, акционерным обществам и обществам с ограниченной ответственностью, включенным в Программу, уведомление о необходимости представления в Администрацию поселения годовой бухгалтерской (финансовой) отчетности в установленный законодательством Российской Федерации о бухгалтерском учете срок для представления ее обязательного экземпляра, промежуточной бухгалтерской (финансовой) отчетности за квартал, полугодие, девять месяцев - в срок не позднее тридцати дней со дня окончания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в Программу объектов нежилого фонда, обремененных договорами аренды, уведомления арендаторам данных объе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кланниковского сельского поселения </w:t>
        <w:tab/>
        <w:t xml:space="preserve">                                      Н.Н. Ляшенко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№ 1 к Порядку планирования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«Бакланник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ЕДЛОЖЕНИЕ</w:t>
      </w:r>
    </w:p>
    <w:p>
      <w:pPr>
        <w:pStyle w:val="Normal"/>
        <w:jc w:val="center"/>
        <w:rPr/>
      </w:pPr>
      <w:r>
        <w:rPr/>
        <w:t>о включении (исключении) в (из) Прогнозный (ого) план (а)</w:t>
      </w:r>
    </w:p>
    <w:p>
      <w:pPr>
        <w:pStyle w:val="Normal"/>
        <w:jc w:val="center"/>
        <w:rPr/>
      </w:pPr>
      <w:r>
        <w:rPr/>
        <w:t xml:space="preserve">(программу (ы)) приватизации муниципального имущества </w:t>
      </w:r>
    </w:p>
    <w:p>
      <w:pPr>
        <w:pStyle w:val="Normal"/>
        <w:jc w:val="center"/>
        <w:rPr/>
      </w:pPr>
      <w:r>
        <w:rPr/>
        <w:t xml:space="preserve">муниципального образования «Бакланниковское сельское поселение» </w:t>
      </w:r>
    </w:p>
    <w:p>
      <w:pPr>
        <w:pStyle w:val="Normal"/>
        <w:jc w:val="center"/>
        <w:rPr/>
      </w:pPr>
      <w:r>
        <w:rPr/>
        <w:t>на ____ год и плановый период ____ и ____ годов</w:t>
      </w:r>
    </w:p>
    <w:p>
      <w:pPr>
        <w:pStyle w:val="Normal"/>
        <w:jc w:val="center"/>
        <w:rPr/>
      </w:pPr>
      <w:r>
        <w:rPr/>
        <w:t>муниципального унитарного предприятия</w:t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  <w:t>(полное наименование предприятия)</w:t>
      </w:r>
    </w:p>
    <w:p>
      <w:pPr>
        <w:pStyle w:val="Normal"/>
        <w:jc w:val="both"/>
        <w:rPr/>
      </w:pPr>
      <w:r>
        <w:rPr/>
        <w:br/>
        <w:t>1. Характеристика предприятия:</w:t>
      </w:r>
    </w:p>
    <w:tbl>
      <w:tblPr>
        <w:tblW w:w="94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7817"/>
        <w:gridCol w:w="851"/>
      </w:tblGrid>
      <w:tr>
        <w:trPr>
          <w:trHeight w:val="23" w:hRule="atLeast"/>
        </w:trPr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Н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нахожде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государственной регистра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ной государственный регистрационный номе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ной вид деятельност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7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на последнюю отчетную дату текущего года, 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br/>
        <w:t>2. Финансовые показатели предприятия за последние 3 года: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23"/>
        <w:gridCol w:w="1068"/>
        <w:gridCol w:w="1068"/>
        <w:gridCol w:w="885"/>
      </w:tblGrid>
      <w:tr>
        <w:trPr>
          <w:trHeight w:val="23" w:hRule="atLeast"/>
        </w:trPr>
        <w:tc>
          <w:tcPr>
            <w:tcW w:w="642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 г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 г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__ г.</w:t>
            </w:r>
          </w:p>
        </w:tc>
      </w:tr>
      <w:tr>
        <w:trPr/>
        <w:tc>
          <w:tcPr>
            <w:tcW w:w="6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 Выручка от продажи товаров, работ, услуг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2. Чистая прибыль (убыток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. Чистые активы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. Часть прибыли, перечисленная в бюджет города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. Дебиторская задолженность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. Кредиторская задолженность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br/>
        <w:t>3. Состав основных средств предприятия: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07"/>
        <w:gridCol w:w="1294"/>
        <w:gridCol w:w="2043"/>
      </w:tblGrid>
      <w:tr>
        <w:trPr>
          <w:trHeight w:val="23" w:hRule="atLeast"/>
        </w:trPr>
        <w:tc>
          <w:tcPr>
            <w:tcW w:w="610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рвоначальная стоимость (тыс. руб.)</w:t>
            </w:r>
          </w:p>
        </w:tc>
      </w:tr>
      <w:tr>
        <w:trPr/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1. Объекты недвижимости (пообъектно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2. Движимое имущество (количество единиц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</w:t>
        <w:br/>
        <w:t>   Подпись лица (уполномоченного должностного лица организации),</w:t>
        <w:br/>
        <w:t xml:space="preserve">подавшего предложение о приватизации </w:t>
        <w:b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/>
        <w:t>Обоснование  включения (исключения)  в  (из) Прогнозный (ого)  план (а)  (программу (ы)) приватизации (целесообразность приватиз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ватизация муниципального унитарного предприятия 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                       </w:t>
      </w:r>
      <w:r>
        <w:rPr/>
        <w:t>(наименование предприятия)</w:t>
      </w:r>
    </w:p>
    <w:p>
      <w:pPr>
        <w:pStyle w:val="Normal"/>
        <w:jc w:val="both"/>
        <w:rPr/>
      </w:pPr>
      <w:r>
        <w:rPr/>
        <w:t>целесообразна (нецелесообразна), поскольку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br/>
        <w:t xml:space="preserve">Глава Администрации </w:t>
      </w:r>
    </w:p>
    <w:p>
      <w:pPr>
        <w:pStyle w:val="Normal"/>
        <w:jc w:val="both"/>
        <w:rPr/>
      </w:pPr>
      <w:r>
        <w:rPr/>
        <w:t>Бакланниковского сельского поселения   _________________         ___________________</w:t>
      </w:r>
    </w:p>
    <w:p>
      <w:pPr>
        <w:pStyle w:val="Normal"/>
        <w:jc w:val="both"/>
        <w:rPr/>
      </w:pPr>
      <w:r>
        <w:rPr/>
        <w:t>                                                                       </w:t>
      </w:r>
      <w:r>
        <w:rPr/>
        <w:t>(подпись)                              (Ф.И.О.)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№ 2 к Порядку планирования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«Бакланниковское сельское поселение»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/>
      </w:pPr>
      <w:r>
        <w:rPr/>
        <w:t>ПРЕДЛОЖЕНИЕ</w:t>
      </w:r>
    </w:p>
    <w:p>
      <w:pPr>
        <w:pStyle w:val="Normal"/>
        <w:jc w:val="center"/>
        <w:rPr/>
      </w:pPr>
      <w:r>
        <w:rPr/>
        <w:t>о включении (исключении) в (из) Прогнозный (ого) план (а)</w:t>
      </w:r>
    </w:p>
    <w:p>
      <w:pPr>
        <w:pStyle w:val="Normal"/>
        <w:jc w:val="center"/>
        <w:rPr/>
      </w:pPr>
      <w:r>
        <w:rPr/>
        <w:t xml:space="preserve">(программу (ы)) приватизации муниципального имущества </w:t>
      </w:r>
    </w:p>
    <w:p>
      <w:pPr>
        <w:pStyle w:val="Normal"/>
        <w:jc w:val="center"/>
        <w:rPr/>
      </w:pPr>
      <w:r>
        <w:rPr/>
        <w:t xml:space="preserve">муниципального образования «Бакланниковское сельское поселение» </w:t>
      </w:r>
    </w:p>
    <w:p>
      <w:pPr>
        <w:pStyle w:val="Normal"/>
        <w:jc w:val="center"/>
        <w:rPr/>
      </w:pPr>
      <w:r>
        <w:rPr/>
        <w:t>на ____ год и плановый период ____</w:t>
      </w:r>
    </w:p>
    <w:p>
      <w:pPr>
        <w:pStyle w:val="Normal"/>
        <w:jc w:val="center"/>
        <w:rPr/>
      </w:pPr>
      <w:r>
        <w:rPr/>
        <w:t>и ____ годов акций акционерного</w:t>
      </w:r>
    </w:p>
    <w:p>
      <w:pPr>
        <w:pStyle w:val="Normal"/>
        <w:jc w:val="center"/>
        <w:rPr/>
      </w:pPr>
      <w:r>
        <w:rPr/>
        <w:t>общества (доли в уставном капитале общества</w:t>
      </w:r>
    </w:p>
    <w:p>
      <w:pPr>
        <w:pStyle w:val="Normal"/>
        <w:jc w:val="center"/>
        <w:rPr/>
      </w:pPr>
      <w:r>
        <w:rPr/>
        <w:t>с ограниченной ответственностью), находящихся</w:t>
      </w:r>
    </w:p>
    <w:p>
      <w:pPr>
        <w:pStyle w:val="Normal"/>
        <w:jc w:val="center"/>
        <w:rPr/>
      </w:pPr>
      <w:r>
        <w:rPr/>
        <w:t>в муниципальной собственности,</w:t>
      </w:r>
    </w:p>
    <w:p>
      <w:pPr>
        <w:pStyle w:val="Normal"/>
        <w:jc w:val="center"/>
        <w:rPr/>
      </w:pPr>
      <w:r>
        <w:rPr/>
        <w:t>________________________________________</w:t>
      </w:r>
    </w:p>
    <w:p>
      <w:pPr>
        <w:pStyle w:val="Normal"/>
        <w:jc w:val="center"/>
        <w:rPr/>
      </w:pPr>
      <w:r>
        <w:rPr/>
        <w:t>(полное наименование общества)</w:t>
      </w:r>
    </w:p>
    <w:p>
      <w:pPr>
        <w:pStyle w:val="Normal"/>
        <w:jc w:val="both"/>
        <w:rPr/>
      </w:pPr>
      <w:r>
        <w:rPr/>
        <w:br/>
        <w:t>    1. Характеристика общества:</w:t>
      </w:r>
    </w:p>
    <w:tbl>
      <w:tblPr>
        <w:tblW w:w="92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7130"/>
        <w:gridCol w:w="1276"/>
      </w:tblGrid>
      <w:tr>
        <w:trPr>
          <w:trHeight w:val="23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1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нахожд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ист записи в Единый государственный реестр юридических лиц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ной государственный регистрационный номер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ата присвоения ОГР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ной вид деятельност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1.7.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Уставный капитал (тыс. 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1.8.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ичество акций, шт. (размер доли 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1.9.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Номинальная стоимость 1 акции 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1.10.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Акции (доли), находящиеся в муниципальной собственности (шт. (руб.)/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1.11.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несписочная численность работников на последнюю отчетную дату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br/>
        <w:t>    2. Финансовые показатели общества за последние 3 года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26"/>
        <w:gridCol w:w="1067"/>
        <w:gridCol w:w="1067"/>
        <w:gridCol w:w="884"/>
      </w:tblGrid>
      <w:tr>
        <w:trPr>
          <w:trHeight w:val="23" w:hRule="atLeast"/>
        </w:trPr>
        <w:tc>
          <w:tcPr>
            <w:tcW w:w="6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 г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 г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__ г.</w:t>
            </w:r>
          </w:p>
        </w:tc>
      </w:tr>
      <w:tr>
        <w:trPr/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 Выручка от продажи товаров, работ, услуг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2. Чистая прибыль (убыток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. Чистые активы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4. Дивиденды (часть прибыли, распределенная между участниками общества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. Дебиторская задолженность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. Кредиторская задолженность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br/>
        <w:t xml:space="preserve">    3.  Перечень   объектов   недвижимости,   находящихся  в  собственности </w:t>
      </w:r>
    </w:p>
    <w:p>
      <w:pPr>
        <w:pStyle w:val="Normal"/>
        <w:jc w:val="both"/>
        <w:rPr/>
      </w:pPr>
      <w:r>
        <w:rPr/>
        <w:t>общества:</w:t>
      </w:r>
    </w:p>
    <w:p>
      <w:pPr>
        <w:pStyle w:val="Normal"/>
        <w:jc w:val="both"/>
        <w:rPr/>
      </w:pPr>
      <w:r>
        <w:rPr/>
        <w:t>    </w:t>
      </w:r>
      <w:r>
        <w:rPr/>
        <w:t>3.1. Здания, сооружения (с указанием площади).</w:t>
      </w:r>
    </w:p>
    <w:p>
      <w:pPr>
        <w:pStyle w:val="Normal"/>
        <w:jc w:val="both"/>
        <w:rPr/>
      </w:pPr>
      <w:r>
        <w:rPr/>
        <w:t>    </w:t>
      </w:r>
      <w:r>
        <w:rPr/>
        <w:t>3.2. Земельные участки (с указанием площади).</w:t>
      </w:r>
    </w:p>
    <w:p>
      <w:pPr>
        <w:pStyle w:val="Normal"/>
        <w:jc w:val="both"/>
        <w:rPr/>
      </w:pPr>
      <w:r>
        <w:rPr/>
        <w:t>    </w:t>
      </w:r>
      <w:r>
        <w:rPr/>
        <w:t>4. Акции (доли), планируемые к продаже: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0"/>
        <w:gridCol w:w="1559"/>
        <w:gridCol w:w="2739"/>
        <w:gridCol w:w="2253"/>
        <w:gridCol w:w="1473"/>
      </w:tblGrid>
      <w:tr>
        <w:trPr>
          <w:trHeight w:val="23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ип акц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ичество акций (шт.)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ммарная номинальная стоимость акции (доли) (тыс. руб.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ля акций в общем количестве акций (доля участника в уставном капитале) (%)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гноз доходов от продажи (тыс. руб.)</w:t>
            </w:r>
          </w:p>
        </w:tc>
      </w:tr>
      <w:tr>
        <w:trPr>
          <w:trHeight w:val="192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/>
        <w:t>    _____________________________</w:t>
        <w:br/>
        <w:t>Подпись лица (уполномоченного должностного лица организации),</w:t>
        <w:br/>
        <w:t xml:space="preserve">подавшего предложение о приватизации </w:t>
        <w:b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/>
        <w:t>Обоснование  включения (исключения)  в  (из) Прогнозный (ого)  план (а)  (программу (ы)) приватизации (целесообразность приватиз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ватизация  акций   акционерного  общества,  доли  в  уставном  капитале </w:t>
      </w:r>
    </w:p>
    <w:p>
      <w:pPr>
        <w:pStyle w:val="Normal"/>
        <w:jc w:val="both"/>
        <w:rPr/>
      </w:pPr>
      <w:r>
        <w:rPr/>
        <w:t>общества с ограниченной ответственностью ______________________________________</w:t>
      </w:r>
    </w:p>
    <w:p>
      <w:pPr>
        <w:pStyle w:val="Normal"/>
        <w:jc w:val="both"/>
        <w:rPr/>
      </w:pPr>
      <w:r>
        <w:rPr/>
        <w:t>                                    </w:t>
      </w:r>
      <w:r>
        <w:rPr/>
        <w:t>(наименование хозяйственного общества)</w:t>
      </w:r>
    </w:p>
    <w:p>
      <w:pPr>
        <w:pStyle w:val="Normal"/>
        <w:jc w:val="both"/>
        <w:rPr/>
      </w:pPr>
      <w:r>
        <w:rPr/>
        <w:t>целесообразна (нецелесообразна), поскольку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br/>
        <w:t xml:space="preserve">Глава Администрации </w:t>
      </w:r>
    </w:p>
    <w:p>
      <w:pPr>
        <w:pStyle w:val="Normal"/>
        <w:jc w:val="both"/>
        <w:rPr/>
      </w:pPr>
      <w:r>
        <w:rPr/>
        <w:t>Бакланниковского сельского поселения   _________________         ___________________</w:t>
      </w:r>
    </w:p>
    <w:p>
      <w:pPr>
        <w:pStyle w:val="Normal"/>
        <w:jc w:val="both"/>
        <w:rPr/>
      </w:pPr>
      <w:r>
        <w:rPr/>
        <w:t>                                                                       </w:t>
      </w:r>
      <w:r>
        <w:rPr/>
        <w:t>(подпись)                              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№ 3 к Порядку планирования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«Бакланниковское сельское поселение»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/>
      </w:pPr>
      <w:r>
        <w:rPr/>
        <w:t>ПРЕДЛОЖЕНИЕ</w:t>
      </w:r>
    </w:p>
    <w:p>
      <w:pPr>
        <w:pStyle w:val="Normal"/>
        <w:jc w:val="center"/>
        <w:rPr/>
      </w:pPr>
      <w:r>
        <w:rPr/>
        <w:t>о включении (исключении) в (из) Прогнозный (ого) план (а)</w:t>
      </w:r>
    </w:p>
    <w:p>
      <w:pPr>
        <w:pStyle w:val="Normal"/>
        <w:jc w:val="center"/>
        <w:rPr/>
      </w:pPr>
      <w:r>
        <w:rPr/>
        <w:t xml:space="preserve">(программу (ы)) приватизации муниципального имущества </w:t>
      </w:r>
    </w:p>
    <w:p>
      <w:pPr>
        <w:pStyle w:val="Normal"/>
        <w:jc w:val="center"/>
        <w:rPr/>
      </w:pPr>
      <w:r>
        <w:rPr/>
        <w:t xml:space="preserve">муниципального образования «Бакланниковское сельское поселение» </w:t>
      </w:r>
    </w:p>
    <w:p>
      <w:pPr>
        <w:pStyle w:val="Normal"/>
        <w:jc w:val="center"/>
        <w:rPr/>
      </w:pPr>
      <w:r>
        <w:rPr/>
        <w:t>на ____ год и плановый период ____ и ____ годов недвижимого имущества</w:t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наименование и местонахождение объекта недвижимого имущества)</w:t>
      </w:r>
    </w:p>
    <w:p>
      <w:pPr>
        <w:pStyle w:val="Normal"/>
        <w:jc w:val="both"/>
        <w:rPr/>
      </w:pPr>
      <w:r>
        <w:rPr/>
        <w:br/>
        <w:t>1. Характеристика объекта имущества:</w:t>
      </w:r>
    </w:p>
    <w:tbl>
      <w:tblPr>
        <w:tblW w:w="94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6313"/>
        <w:gridCol w:w="2489"/>
      </w:tblGrid>
      <w:tr>
        <w:trPr>
          <w:trHeight w:val="23" w:hRule="atLeast"/>
        </w:trPr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31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балансодержателя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бъекта недвижимого имущества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нахождение объекта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ая площадь объекта (кв. м)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Этажность (для зданий)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ощадь земельного участка (для зданий) (кв. м)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значение объекта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ременение объекта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бременения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br/>
        <w:t>2. Доходы от эксплуатации объекта за последние 3 года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646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2248"/>
        <w:gridCol w:w="1139"/>
        <w:gridCol w:w="1324"/>
        <w:gridCol w:w="1154"/>
      </w:tblGrid>
      <w:tr>
        <w:trPr>
          <w:trHeight w:val="23" w:hRule="atLeast"/>
        </w:trPr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ид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 г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 г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 г.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сдачи в аренду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ые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3. Расчетная величина арендной платы на планируемый год - _______ тыс. руб.</w:t>
      </w:r>
    </w:p>
    <w:p>
      <w:pPr>
        <w:pStyle w:val="Normal"/>
        <w:jc w:val="both"/>
        <w:rPr/>
      </w:pPr>
      <w:r>
        <w:rPr/>
        <w:t>4. Прогноз доходов от приватизации объекта - _______ тыс. руб.</w:t>
      </w:r>
    </w:p>
    <w:p>
      <w:pPr>
        <w:pStyle w:val="Normal"/>
        <w:jc w:val="right"/>
        <w:rPr/>
      </w:pPr>
      <w:r>
        <w:rPr/>
        <w:t>_____________________________</w:t>
        <w:br/>
        <w:t>   Подпись лица (уполномоченного должностного лица организации),</w:t>
        <w:br/>
        <w:t xml:space="preserve">подавшего предложение о приватизации </w:t>
        <w:b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/>
        <w:t>Обоснование  включения (исключения)  в  (из) Прогнозный (ого)  план (а)  (программу (ы)) приватизации (целесообразность приватиз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ватизация иного муниципального имущества ___________________________________</w:t>
      </w:r>
    </w:p>
    <w:p>
      <w:pPr>
        <w:pStyle w:val="Normal"/>
        <w:jc w:val="both"/>
        <w:rPr/>
      </w:pPr>
      <w:r>
        <w:rPr/>
        <w:t>                                    </w:t>
      </w:r>
      <w:r>
        <w:rPr/>
        <w:t>(наименование имущества)</w:t>
      </w:r>
    </w:p>
    <w:p>
      <w:pPr>
        <w:pStyle w:val="Normal"/>
        <w:jc w:val="both"/>
        <w:rPr/>
      </w:pPr>
      <w:r>
        <w:rPr/>
        <w:t>целесообразна (нецелесообразна), поскольку _______________________________________</w:t>
      </w:r>
    </w:p>
    <w:p>
      <w:pPr>
        <w:pStyle w:val="Normal"/>
        <w:jc w:val="both"/>
        <w:rPr/>
      </w:pPr>
      <w:r>
        <w:rPr/>
        <w:br/>
        <w:t xml:space="preserve">Глава Администрации </w:t>
      </w:r>
    </w:p>
    <w:p>
      <w:pPr>
        <w:pStyle w:val="Normal"/>
        <w:jc w:val="both"/>
        <w:rPr/>
      </w:pPr>
      <w:r>
        <w:rPr/>
        <w:t>Бакланниковского сельского поселения   _________________         ___________________</w:t>
      </w:r>
    </w:p>
    <w:p>
      <w:pPr>
        <w:pStyle w:val="Normal"/>
        <w:jc w:val="both"/>
        <w:rPr/>
      </w:pPr>
      <w:r>
        <w:rPr/>
        <w:t>                                                                       </w:t>
      </w:r>
      <w:r>
        <w:rPr/>
        <w:t>(подпись)                              (Ф.И.О.)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Приложение  № 2 к постановлению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кланников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ndale Sans UI;Arial"/>
          <w:kern w:val="2"/>
          <w:sz w:val="28"/>
          <w:szCs w:val="28"/>
          <w:lang w:eastAsia="ar-SA"/>
        </w:rPr>
      </w:pPr>
      <w:r>
        <w:rPr>
          <w:rFonts w:eastAsia="Andale Sans UI;Arial"/>
          <w:kern w:val="2"/>
          <w:sz w:val="28"/>
          <w:szCs w:val="28"/>
          <w:lang w:eastAsia="ar-SA"/>
        </w:rPr>
        <w:t>Порядок принятия решений об условиях приватизации муниципального имущества муниципального образования «Бакланниковское сельское поселение»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ndale Sans UI;Arial"/>
          <w:kern w:val="2"/>
          <w:sz w:val="28"/>
          <w:szCs w:val="28"/>
          <w:lang w:eastAsia="ar-SA"/>
        </w:rPr>
      </w:pPr>
      <w:r>
        <w:rPr>
          <w:rFonts w:eastAsia="Andale Sans UI;Ari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 Федеральным </w:t>
      </w:r>
      <w:hyperlink r:id="rId4">
        <w:r>
          <w:rPr>
            <w:rStyle w:val="InternetLink"/>
            <w:sz w:val="28"/>
          </w:rPr>
          <w:t>законом</w:t>
        </w:r>
      </w:hyperlink>
      <w:r>
        <w:rPr>
          <w:sz w:val="28"/>
          <w:szCs w:val="28"/>
        </w:rPr>
        <w:t xml:space="preserve"> от 21.12.2001 №178-ФЗ «О приватизации государственного и муниципального имущества», решением Собрания депутатов Бакланниковского сельского поселения от 16.03.2020 №170 «</w:t>
      </w:r>
      <w:r>
        <w:rPr>
          <w:bCs/>
          <w:sz w:val="28"/>
          <w:szCs w:val="28"/>
        </w:rPr>
        <w:t xml:space="preserve">О принятии Положения о приватизации муниципального имущества муниципального образования «Бакланниковское сельское поселение» </w:t>
      </w:r>
      <w:r>
        <w:rPr>
          <w:sz w:val="28"/>
          <w:szCs w:val="28"/>
        </w:rPr>
        <w:t>и определяет порядок принятия решения об условиях приватизации муниципального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Решение об условиях приватизации муниципального имущества принимается Администрацией Бакланниковского сельского поселения (далее – Администрация поселения) в форме постановления, в сроки, позволяющие обеспечить его приватизацию в соответствии с утвержденным Прогнозным планом (программой) приватизации муниципального имущества (далее - Прогнозный план) и должно содержать сведения, определенные Федеральным </w:t>
      </w:r>
      <w:hyperlink r:id="rId5">
        <w:r>
          <w:rPr>
            <w:rStyle w:val="InternetLink"/>
            <w:sz w:val="28"/>
          </w:rPr>
          <w:t>законом</w:t>
        </w:r>
      </w:hyperlink>
      <w:r>
        <w:rPr>
          <w:sz w:val="28"/>
          <w:szCs w:val="28"/>
        </w:rPr>
        <w:t xml:space="preserve"> от 21.12.2001 №178-ФЗ «О приватизации государственного и муниципального имущества» и Федеральным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Принятые решения об условиях приватизации муниципального имущества размещаются на официальном сайте Администрации Бакланниковского сельского поселения </w:t>
      </w:r>
      <w:hyperlink r:id="rId6">
        <w:r>
          <w:rPr>
            <w:rStyle w:val="InternetLink"/>
            <w:sz w:val="28"/>
            <w:szCs w:val="28"/>
          </w:rPr>
          <w:t>https://baklanniki-sem.donland.ru/</w:t>
        </w:r>
      </w:hyperlink>
      <w:r>
        <w:rPr>
          <w:sz w:val="28"/>
          <w:szCs w:val="28"/>
        </w:rPr>
        <w:t xml:space="preserve">  и официальном сайте Российской Федерации для размещения информации о проведении торгов </w:t>
      </w:r>
      <w:hyperlink r:id="rId7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orgi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v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 в течение 10 дней со дня принятия реше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Проект постановления Администрации Бакланниковского сельского поселения об условиях приватизации муниципального имущества разрабатывается в соответствии с Прогнозным план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 В целях реализации Прогнозного плана, для подготовки проекта решения об условиях приватизации Администрация поселения организует в установленном законом порядке предпродажную подготовку по каждому объекту приватизации в отношении недвижимого муниципального имущества, а именно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государственной регистрации права муниципальной собственности на объект недвижимост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емельного участка под отдельно стоящим зданием или комплексом здани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ку земельного участка на государственный кадастровый учет и государственную регистрацию права муниципальной собственности на земельный участок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охранного обязательства, в случае приватизации объекта культурного наследия, включенного в реестр объектов культурного наслед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мероприятия по проведению оценки рыночной стоимости объекта в соответствии с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29.07.1998 N 135-ФЗ "Об оценочной деятельности в Российской Федерации"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  <w:sz w:val="28"/>
          <w:szCs w:val="28"/>
        </w:rPr>
        <w:t xml:space="preserve">6. </w:t>
      </w:r>
      <w:r>
        <w:rPr>
          <w:sz w:val="28"/>
          <w:szCs w:val="28"/>
        </w:rPr>
        <w:t>В решении об условиях приватизации указыва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наименование муниципального имущества и иные данные, позволяющие его индивидуализировать (характеристика имущества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соб приватизации муниципального имуществ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чальная цена муниципального имуществ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 рассрочки платежа (в случае ее предоставления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личина повышения начальной цены продажи ("шаг аукциона") - в случае проведения продажи муниципального имущества на аукционе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величина снижения цены первоначального предложения </w:t>
      </w:r>
      <w:r>
        <w:rPr>
          <w:sz w:val="28"/>
          <w:szCs w:val="28"/>
        </w:rPr>
        <w:t>("шаг</w:t>
      </w:r>
      <w:r>
        <w:rPr>
          <w:sz w:val="28"/>
        </w:rPr>
        <w:t xml:space="preserve"> понижения"), минимальная цена предложения, по которой может быть продано муниципальное имущество (цена отсечения) – в </w:t>
      </w:r>
      <w:r>
        <w:rPr>
          <w:sz w:val="28"/>
          <w:szCs w:val="28"/>
        </w:rPr>
        <w:t>случае проведения продажи муниципального имущества посредством публичного предлож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мер задатк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оведении продажи муниципального имущества в электронной форме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, необходимые для приватизации муниципального имущества свед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случае приватизации имущественного комплекса унитарного предприятия в решении об условиях приватизации также указывают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ав подлежащего приватизации имущественного комплекса муниципального унитарного предприятия, определенный в соответствии с Федеральным законом от 21.12.2001 №178-ФЗ «О приватизации государственного и муниципального имущества»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бъектов (в том числе исключительных прав), не подлежащих приватизации в составе имущественного комплекса муниципального унитарного предприят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мер уставного капитала акционерного общества или общества с ограниченной ответственностью, создаваемого посредством преобразования муниципального унитарного предприят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количество, категория и номинальная стоимость акций акционерного общества или номинальная стоимость доли участника общества с ограниченной ответственностью – муниципального образ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7. Решение об условиях приватизации объекта культурного наследия, включенного в реестр объектов культурного наследия, должно содержать информацию об отнесении такого объекта к объектам культурного наследия, включенным в реестр объектов культурного наслед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решению об условиях приватизации объекта культурного наследия, включенного в реестр объектов культурного наследия, должны прилагаться копии охранного обязательства на объект культурного наследия, включенный в реестр объектов культурного наследия, утвержденного в порядке, предусмотренном Федеральным законом от 25.06.2002 №73-ФЗ «Об объектах культурного наследия (памятниках истории и культуры) народов Российской Федерации», и паспорта объекта культурного наследия, предусмотренного указанным Федеральным законом (при его наличии) или копии иного охранного документа и паспорта объекта культурного наследия (при его наличи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 Обязательным условием приватизации объектов социально-культурного и коммунально-бытового назначения (за исключением объектов, указанных в </w:t>
      </w:r>
      <w:r>
        <w:rPr>
          <w:spacing w:val="2"/>
          <w:sz w:val="28"/>
          <w:szCs w:val="28"/>
        </w:rPr>
        <w:t xml:space="preserve">Федеральном законе от 21.12.2001 №178-ФЗ </w:t>
      </w:r>
      <w:r>
        <w:rPr>
          <w:sz w:val="28"/>
          <w:szCs w:val="28"/>
        </w:rPr>
        <w:t>«</w:t>
      </w:r>
      <w:r>
        <w:rPr>
          <w:spacing w:val="2"/>
          <w:sz w:val="28"/>
          <w:szCs w:val="28"/>
        </w:rPr>
        <w:t>О приватизации государственного и муниципального имущества</w:t>
      </w:r>
      <w:r>
        <w:rPr>
          <w:sz w:val="28"/>
          <w:szCs w:val="28"/>
        </w:rPr>
        <w:t>») является сохранение их назначения в течение срока, установленного решением об условиях приватизации таких объектов, но не более чем в течение пяти лет со дня перехода прав на приватизируемое имущество к его приобретателю в порядке приватизации, а объектов социальной инфраструктуры для детей не более чем в течение десяти л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Условия инвестиционных обязательств и эксплуатационных обязательств, оформленные в соответствии с </w:t>
      </w:r>
      <w:r>
        <w:rPr>
          <w:spacing w:val="2"/>
          <w:sz w:val="28"/>
          <w:szCs w:val="28"/>
        </w:rPr>
        <w:t xml:space="preserve">Федеральным законом от 21.12.2001 №178-ФЗ </w:t>
      </w:r>
      <w:r>
        <w:rPr>
          <w:sz w:val="28"/>
          <w:szCs w:val="28"/>
        </w:rPr>
        <w:t>«</w:t>
      </w:r>
      <w:r>
        <w:rPr>
          <w:spacing w:val="2"/>
          <w:sz w:val="28"/>
          <w:szCs w:val="28"/>
        </w:rPr>
        <w:t>О приватизации государственного и муниципального имущества</w:t>
      </w:r>
      <w:r>
        <w:rPr>
          <w:sz w:val="28"/>
          <w:szCs w:val="28"/>
        </w:rPr>
        <w:t>», подлежат включению в состав решения об условиях приватизации муниципального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9. Решение об установлении обременения, в том числе публичного сервитута, принимается одновременно с принятием решения об условиях приватизации муниципального имуще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 решениях об условиях приватизации муниципального имущества в соответствии с Федеральным законом от 22.07.2008 № 159-ФЗ «Об особенностях отчуждения недвижимого имущества, находящих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должно быть предусмотрено преимущественное право арендаторов на приобретение арендуемого имущества с соблюдением условий, установленных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2.07.2008 № 159-ФЗ «Об особенностях отчуждения недвижимого имущества, находящих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1. После размещения в информационно-телекоммуникационной сети «Интернет» решения об условиях приватизации Администрация поселения осуществляет следующие мероприят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.1. Организует подготовку, публикацию и размещение информационного сообщения о приватизации муниципального имущества на официальном сайте Администрации Бакланниковского сельского поселения </w:t>
      </w:r>
      <w:hyperlink r:id="rId9">
        <w:r>
          <w:rPr>
            <w:rStyle w:val="InternetLink"/>
            <w:sz w:val="28"/>
            <w:szCs w:val="28"/>
          </w:rPr>
          <w:t>https://baklanniki-sem.donland.ru/</w:t>
        </w:r>
      </w:hyperlink>
      <w:r>
        <w:rPr>
          <w:sz w:val="28"/>
          <w:szCs w:val="28"/>
        </w:rPr>
        <w:t xml:space="preserve"> и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orgi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v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2. Организует проведение приватизации муниципального имущества в соответствии с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3. Производит расчеты с претендентами, участниками и покупател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4. Заключает договор купли-продажи приватизируемого муниципального иму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.5. Обеспечивает подготовку, публикацию и размещение информации о результатах сделок приватизации муниципального имущества на официальном сайте Администрации Бакланниковского сельского поселения </w:t>
      </w:r>
      <w:hyperlink r:id="rId11">
        <w:r>
          <w:rPr>
            <w:rStyle w:val="InternetLink"/>
            <w:sz w:val="28"/>
            <w:szCs w:val="28"/>
          </w:rPr>
          <w:t>https://baklanniki-sem.donland.ru/</w:t>
        </w:r>
      </w:hyperlink>
      <w:r>
        <w:rPr>
          <w:sz w:val="28"/>
          <w:szCs w:val="28"/>
        </w:rPr>
        <w:t xml:space="preserve"> и официальном сайте Российской Федерации для размещения информации о проведении торгов </w:t>
      </w:r>
      <w:hyperlink r:id="rId1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orgi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v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6. Обеспечивает передачу муниципального имущества покупателю, совершает необходимые действия, связанные с переходом права собственности на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кланниковского сельского поселения </w:t>
        <w:tab/>
        <w:t xml:space="preserve">                                      Н.Н. Ляшенко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klanniki-sem.donland.ru/" TargetMode="External"/><Relationship Id="rId3" Type="http://schemas.openxmlformats.org/officeDocument/2006/relationships/hyperlink" Target="http://rdocs3.cntd.ru/document/901809128" TargetMode="External"/><Relationship Id="rId4" Type="http://schemas.openxmlformats.org/officeDocument/2006/relationships/hyperlink" Target="consultantplus://offline/ref=0FA834522DA1D08FDC60B8AFB8CBC0755904514F2FFF933258F8F71C34ED3033F312A9CEF0A6AB66I2FDH" TargetMode="External"/><Relationship Id="rId5" Type="http://schemas.openxmlformats.org/officeDocument/2006/relationships/hyperlink" Target="consultantplus://offline/ref=0FA834522DA1D08FDC60B8AFB8CBC0755904514F2FFF933258F8F71C34ED3033F312A9CEF0A6AB66I2FDH" TargetMode="External"/><Relationship Id="rId6" Type="http://schemas.openxmlformats.org/officeDocument/2006/relationships/hyperlink" Target="https://baklanniki-sem.donland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docs.cntd.ru/document/901713615" TargetMode="External"/><Relationship Id="rId9" Type="http://schemas.openxmlformats.org/officeDocument/2006/relationships/hyperlink" Target="https://baklanniki-sem.donland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s://baklanniki-sem.donland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15:00Z</dcterms:created>
  <dc:creator>Дима</dc:creator>
  <dc:description/>
  <cp:keywords/>
  <dc:language>en-US</dc:language>
  <cp:lastModifiedBy>Оператор</cp:lastModifiedBy>
  <cp:lastPrinted>2020-06-16T15:21:00Z</cp:lastPrinted>
  <dcterms:modified xsi:type="dcterms:W3CDTF">2020-07-02T12:15:00Z</dcterms:modified>
  <cp:revision>2</cp:revision>
  <dc:subject/>
  <dc:title>Российская Федерация</dc:title>
</cp:coreProperties>
</file>