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Бакланник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                                                                                                        № 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Баклан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об аренде муниципального имущества муниципального образования «Бакланниковское сельское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07.2006 № 135-ФЗ «О защите конкуренции»,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й антимонопольной службы от 10.02.2010 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уководствуясь Уставом муниципального образования «Бакланниковское сельское поселение», Собрание депутатов Бакланниковского сельского поселения решил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Положение об аренде муниципального имущества муниципального образования «Бакланниковское сельское поселение» согласно приложению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брания депутатов Бакланниковского сельского поселения от 19.12.2013 № 59 «Об утверждении «Положения об аренде муниципального имущества муниципального образования «Бакланниковское сельское поселение»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по бюджету поселения, местным налогам и сборам, муниципальной собственност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77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акланниковского сельского поселения                              А.Д. Денисова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Собрания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Бакланниковского сельского                                                                                 поселения от ____________ № _____</w:t>
      </w:r>
    </w:p>
    <w:p>
      <w:pPr>
        <w:pStyle w:val="ConsPlusCell"/>
        <w:widowControl/>
        <w:ind w:firstLine="426"/>
        <w:jc w:val="center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  <w:t>Положения об аренде муниципального имущества муниципального образования «Бакланниковское сельское поселение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. 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б аренде муниципального имущества муниципального образования «Бакланниковское сельское поселение» (далее - Положение) принято в целях установления единого порядка передачи в аренду нежилых зданий, помещений, сооружений и иного имущества, находящегося в муниципальной собственности муниципального образования «Бакланниковское сельское поселение» (далее - МО «Бакланниковское сельское поселение») за исключением имущества, распоряжение которым осуществляе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Зем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Вод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Лес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недрах,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концессионных соглашениях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2. Настоящее Положение определяет основные условия и порядок передачи в аренду объектов муниципальной собственности муниципального образования "Бакланниковское сельское поселение" (нежилых помещений (зданий, сооружений), движимого имущества, предприятий, имущественных комплексо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3. При передаче в аренду объектов арендодателями выступаю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дминистрация Бакланниковского сельского поселения - в отношении имущества, составляющего муниципальную каз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униципальные учреждения (предприятия) - в отношении имущества, закрепленного за ними на праве оперативного управления (хозяйственного веде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3"/>
      <w:bookmarkEnd w:id="3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5" w:name="sub_1014"/>
      <w:bookmarkEnd w:id="4"/>
      <w:r>
        <w:rPr>
          <w:rFonts w:cs="Times New Roman" w:ascii="Times New Roman" w:hAnsi="Times New Roman"/>
          <w:sz w:val="28"/>
          <w:szCs w:val="28"/>
        </w:rPr>
        <w:t>Арендаторами объектов муниципальной собственности муниципального образования "Бакланниковское сельское поселение" могут быть зарегистрированные в установленном порядке юридические лица и индивидуальные предприниматели, а также физические лиц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едоставление имущества в аренду осуществляется путем заключения договора аренды. Форма договора аренды утверждается постановлением Администрации Бакланниковского сельского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заключения договора аренды является протокол о результатах аукциона или конкурса, за исключением случаев, предусмотренных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07.2006 № 135-ФЗ «О защите конкурен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6" w:name="sub_101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6. Согласование собственником предоставления в аренду имущества осущест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15"/>
      <w:bookmarkStart w:id="8" w:name="sub_1015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1) бюджетному учреждению в отношении недвижимого имущества и особо ценного движимого имущества, закрепленного за ним собственником или приобретенного бюджетным учреждением за счет средств, выделенных ему собственником на приобретение такого имущ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151"/>
      <w:bookmarkStart w:id="10" w:name="sub_1015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) автономному учреждению в отношении недвижимого имущества и особо ценного движимого имущества, закрепленного за ним собственником или приобретенного автономным учреждением за счет средств, выделенных ему собственником на приобретение этого имущ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152"/>
      <w:bookmarkStart w:id="12" w:name="sub_10153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3) казенному учреждению в отношении всего имущества, закрепленного за ним собственник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153"/>
      <w:bookmarkStart w:id="14" w:name="sub_10154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4) унитарному предприятию в отношении недвижимого имущества, закрепленного за ним собственником, а также в случае совершения сделки по предоставлению в аренду имущества, находящегося в хозяйственном ведении предприятия, являющейся в соответствии с законодательством РФ крупной сделкой или сделкой, в совершении которой имеется заинтересован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154"/>
      <w:bookmarkStart w:id="16" w:name="sub_10155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5) казенному предприятию в отношении всего имущества, закрепленного за ним собственни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оставление имущества в аренду не влечет передачи права собственности на не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огласование предоставления в аренду объектов осуществляется в соответствии с административными регламентами, регулирующими порядок выполнения административных процедур при заключении и изменении договоров аренды объектов. Административные регламенты, регулирующие порядок выполнения административных процедур при заключении и изменении договоров аренды объектов, утверждаются постановлениями Администрации Бакланников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 заявлениям заинтересованных лиц информацию об объектах недвижимого имущества, находящихся в муниципальной собственности и предназначенных для сдачи в аренду, предоставляет Администрация Бакланников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7" w:name="sub_10155"/>
      <w:bookmarkStart w:id="18" w:name="sub_102"/>
      <w:bookmarkStart w:id="19" w:name="sub_10155"/>
      <w:bookmarkStart w:id="20" w:name="sub_102"/>
      <w:bookmarkEnd w:id="19"/>
      <w:bookmarkEnd w:id="20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в аренду объектов муниципальной собственности муниципального образования «Бакланниковское сельское поселение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21" w:name="sub_102"/>
      <w:bookmarkStart w:id="22" w:name="sub_1023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1. Объекты предоставляются в аренд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 результатам проведения торгов в форме аукциона или конкурса на право заключения договоров аренды (далее - торг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Без проведения торгов, в случаях, предусмотренных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говоры аренды объектов подразделяются 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раткосрочные - заключаются на срок до одного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олгосрочные - заключаются на срок от одного года и бол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ях, предусмотренных законодательством РФ, договоры аренды подлежат государственной рег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ициатором и организатором заключения договора аренды объектов является арендодатель имущества в соответствии с частью 3 статьи 1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Порядок заключения договора арен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з проведения торг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Заявка на оформление договора аренды объектов без проведения торгов представляется арендодателю в соответствии с регламентом, предусмотренным частью 8 статьи 1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 основании поступившей заявки арендодатель собирает документы,  предусмотренные Федеральным законом от 29.07.1998 N 135-ФЗ "Об оценочной деятельности в Российской Федерации", для организации оценки рыночной стоимости арендной платы за объек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мер арендной платы за объект устанавливается в соответствии со статьей 5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На основании поступившей заявки на оформление договора аренды объектов без проведения торгов и подготовленного отчета об оценке рыночной стоимости арендной платы издается соответствующее постановление Администрации Бакланниковского сельского поселения, на основании которого оформляется договор аренды (дополнительные соглашения, соглашение о расторжени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случаях совершения сделки по предоставлению в аренду муниципального имущества, находящегося в хозяйственном ведении (оперативном управлении) муниципального предприятия, являющейся в соответствии с законодательством РФ сделкой, в совершении которой имеется заинтересованность, ее согласование осуществляется в порядке, установленном постановлением Администрации Бакланников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Согласование передачи объектов в аренду (изменений существенных условий договоров аренды объектов) без проведения торгов </w:t>
        <w:br/>
        <w:t>осуществляется Администрацией Бакланниковского сельского поселения на основании документов, поступивших от муниципальных учреждений и предприятий, владеющих объектами на праве оперативного управления или хозяйственного ведения, путем издания соответствующего постановления Администрации Бакланников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результатам проведения торг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дминистрацией Бакланниковского сельского поселения проводятся мероприятия в порядке, указанном в пунктах 1.2-1.3 части 1 статьи 3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гласование передачи объектов в аренду по результатам </w:t>
        <w:br/>
        <w:t>торгов осуществляется Администрацией Бакланниковского сельского поселения на основании документов, поступивших от муниципальных учреждений и предприятий, владеющих объектами на праве оперативного управления или хозяйственного ведения, путем издания соответствующего постановления Администрации Бакланников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ринятия вышеуказанного постановления арендодателем </w:t>
        <w:br/>
        <w:t>объектов проводятся торги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токола о результатах торгов арендодатель оформляет договор ар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Арендодатель вправе привлечь на основе договора юридическое лицо (специализированную организацию) для осуществления функций по организации и проведению торг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рендодатель оформляет договор аренды с победителем торгов либо единственным участником торгов в случаях, предусмотренных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случаях, когда объектом торгов являются объекты нежилого фонда, включенные в утвержденный в соответствии с частью 4 статьи 18 Федерального закона от 24.07.2007 N 209-ФЗ "О развитии малого и среднего предпринимательства в Российской Федерации" постановлением Администрации Бакланниковского сельского поселения перечень муниципального имущества, свободные от прав третьих лиц (за исключением имущественных прав субъектов малого и среднего предпринимательства), победители торгов приобретают право на заключение договора аренды, срок которого составляет не менее пяти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 и условия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ается постановлением Администрации Бакланников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ицо, на которое возлагается бремя расходов по осуществлению государственной регистрации договора аренды, определяется договор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зменения условий договора аренды осуществляются в порядке, установленном законодательством Российской Федерации, в соответствии с регламентом, предусмотренным частью 8 статьи 1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оответствии со статьей 652 Гражданского кодекса Российской Федерации, пунктом 2 статьи 22 Земельного кодекса Российской Федерации одновременно с передачей в аренду имущества передаются права аренды или пользования на земельный участок, на котором оно расположе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пользования земельным участком, в соответствии с Земельным кодексом Российской Федерации, оформляется отдельным договор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Порядок расторжения договора арен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говор аренды может быть расторгнут по соглашению сторон или решению су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расторжении договора аренды объектов между арендодателем и арендатором оформляется акт приема-передачи объе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рендодатель направляет в Администрацию Бакланниковского сельского поселения копию акта приема-передачи объекта или решения су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торжение договоров аренды, прошедших государственную регистрацию, осуществляется в соответствии с требованиями Федерального закона от 13.07.2015 N 218-ФЗ "О государственной регистрации недвижимости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нарушения или невыполнения арендатором требований действующего законодательства Российской Федерации, регулирующего арендные отношения, а также условий, предусмотренных договором аренды, договор может быть досрочно расторгнут в судебном порядке по инициативе арендод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Порядок определения размера арендной пла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мер арендной платы за объект (начальный размер в случае предоставления объекта в аренду по результатам торгов) устанавливается на основании отчета об оценке рыночной стоимости арендной платы за объект, составленного в соответствии с Федеральным законом от 29.07.1998 N 135-ФЗ "Об оценочной деятельности в Российской Федерации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редоставлении объектов недвижимого имущества в аренду бюджетным и иным некоммерческим организациям, основная деятельность которых финансируется за счет средств федерального, областного, местного бюджетов или государственных внебюджетных фондов на основе сметы доходов и расходов, величина арендной платы устанавливается в размере 30% от рыночной стоимости арендной пл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объектов, передаваемых в аренду по результатам торгов, арендная плата устанавливается в соответствии с окончательной стоимостью арендной платы, установившейся в результате торг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ловия и сроки внесения арендной платы указываются в договоре ар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, получаемые в виде арендной платы за использование объектов, распределяются и используются в соответствии с законодательством РФ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рядок предоставления льгот по арендной плате за использование объектов недвижимого имущества утверждается постановлением Администрации Бакланников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ер арендной платы подлежит ежегодной индексации с учетом уровня инфляции, предусмотренного областным законом Ростовской области об областном бюджете на очередной финансовы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Субаренда объек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баренда - аренда третьими лицами объекта (части объекта), арендованного юридическими и физическими лицами, индивидуальными предпринимателями на основании договора ар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предоставления объекта (части объекта) на условиях субаренды устанавливается в соответствии с Гражданским кодекс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асти объектов, являющихся недвижимым имуществом, могут передаваться в субаренду исключительно в соответствии со статьей 17.1 Федерального закона от 26.07.2006 N 135-ФЗ "О защите конкуренции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заявлению арендатора согласование субаренды осуществляется арендодателем и Администрацией Бакланниковского сельского поселения в порядке, установленном частью 8 статьи 1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Контроль за использованием переданных в аренду объек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троль за использованием объектов, в том числе за соответствием порядка использования объектов условиям заключенных договоров аренды, осуществляется арендода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рендодатели объектов несут ответственность за своевременность и полноту поступления арендной платы от использования объектов и ведение претензионно-исковой работы по заключенным договорам ар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1023"/>
      <w:bookmarkStart w:id="24" w:name="sub_1028"/>
      <w:bookmarkStart w:id="25" w:name="sub_1023"/>
      <w:bookmarkStart w:id="26" w:name="sub_1028"/>
      <w:bookmarkEnd w:id="25"/>
      <w:bookmarkEnd w:id="26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1028"/>
      <w:bookmarkStart w:id="28" w:name="sub_103"/>
      <w:bookmarkStart w:id="29" w:name="sub_1028"/>
      <w:bookmarkStart w:id="30" w:name="sub_103"/>
      <w:bookmarkEnd w:id="29"/>
      <w:bookmarkEnd w:id="30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1" w:name="sub_103"/>
      <w:bookmarkStart w:id="32" w:name="sub_103"/>
      <w:bookmarkEnd w:id="3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77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кланниковского сельского поселения                              А.Д. Денис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17.0" TargetMode="External"/><Relationship Id="rId3" Type="http://schemas.openxmlformats.org/officeDocument/2006/relationships/hyperlink" Target="garantf1://12054854.0" TargetMode="External"/><Relationship Id="rId4" Type="http://schemas.openxmlformats.org/officeDocument/2006/relationships/hyperlink" Target="garantf1://12073365.0" TargetMode="External"/><Relationship Id="rId5" Type="http://schemas.openxmlformats.org/officeDocument/2006/relationships/hyperlink" Target="garantf1://12024624.0" TargetMode="External"/><Relationship Id="rId6" Type="http://schemas.openxmlformats.org/officeDocument/2006/relationships/hyperlink" Target="garantf1://12047594.0" TargetMode="External"/><Relationship Id="rId7" Type="http://schemas.openxmlformats.org/officeDocument/2006/relationships/hyperlink" Target="garantf1://12050845.0" TargetMode="External"/><Relationship Id="rId8" Type="http://schemas.openxmlformats.org/officeDocument/2006/relationships/hyperlink" Target="garantf1://10004313.1" TargetMode="External"/><Relationship Id="rId9" Type="http://schemas.openxmlformats.org/officeDocument/2006/relationships/hyperlink" Target="garantf1://12041176.2" TargetMode="External"/><Relationship Id="rId10" Type="http://schemas.openxmlformats.org/officeDocument/2006/relationships/hyperlink" Target="garantf1://12048517.0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5:07:00Z</dcterms:created>
  <dc:creator>Оператор</dc:creator>
  <dc:description/>
  <cp:keywords/>
  <dc:language>en-US</dc:language>
  <cp:lastModifiedBy>Оператор</cp:lastModifiedBy>
  <cp:lastPrinted>2020-02-13T08:34:00Z</cp:lastPrinted>
  <dcterms:modified xsi:type="dcterms:W3CDTF">2020-03-06T05:07:00Z</dcterms:modified>
  <cp:revision>2</cp:revision>
  <dc:subject/>
  <dc:title/>
</cp:coreProperties>
</file>