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                                                                                                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Бакла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 результатах приватизации муниципального имущества муниципального образования «Бакланниковское сельское поселение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 решением Собрания депутатов Бакланниковского сельского поселения от 16.03.2020 № 170 «О  принятии Положения о приватизации муниципального имущества муниципального образования «Бакланниковское сельское поселение», руководствуясь Уставом муниципального образования «Бакланниковское сельское поселение», Собрание депутатов Бакланниковского сельского поселения 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отчет  о результатах приватизации муниципального имущества муниципального образования «Бакланниковское сельское поселение» за 2020 год согласно прилож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кланниковского сельского поселения                              А.Д. Ден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 депутатов                                                                                        Бакланниковского сельского                                                                                 поселения от _________________ № ____                                      </w:t>
      </w:r>
    </w:p>
    <w:p>
      <w:pPr>
        <w:pStyle w:val="ConsPlusCell"/>
        <w:widowControl/>
        <w:ind w:firstLine="426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ConsPlusCell"/>
        <w:widowControl/>
        <w:ind w:firstLine="426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ConsPlusCell"/>
        <w:widowControl/>
        <w:ind w:firstLine="426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 xml:space="preserve">Отчет  о результатах приватизации муниципального имущества муниципального образования «Бакланниковское сельское поселение» </w:t>
      </w:r>
    </w:p>
    <w:p>
      <w:pPr>
        <w:pStyle w:val="ConsPlusCell"/>
        <w:widowControl/>
        <w:ind w:firstLine="426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за 2020 год</w:t>
      </w:r>
    </w:p>
    <w:p>
      <w:pPr>
        <w:pStyle w:val="ConsPlusCell"/>
        <w:widowControl/>
        <w:ind w:firstLine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была осуществлена приватизация имущества, включенного в прогнозный план (программу) приватизации муниципального имущества, находящегося в муниципальной собственности муниципального образования «Бакланниковское сельское поселение», на 2020 год, утвержденный решением Собрания депутатов Бакланниковского сельского поселения от 10.09.2020 № 186.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Администрации Бакланниковского сельского поселения  от приватизации муниципального имущества поступило 205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Было продано следующее муниципальное имущество:</w:t>
      </w:r>
    </w:p>
    <w:p>
      <w:pPr>
        <w:pStyle w:val="ConsPlusCel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985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иватизации (дата проведения торг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делки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Автобус ПАЗ 32054, VIN Х1М3205Н0В0000854, модель, № двигателя: 523400, А1009796, кузов № Х1М3205Н0В0000854, цвет кузова белый, гос.рег. номер: Е884НС 161/ru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2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 xml:space="preserve">Контрольное устройство (тахограф) «Штрих 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en-US"/>
              </w:rPr>
              <w:t>TaxoRUS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» исп.18(ГЛОНАСС/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en-US"/>
              </w:rPr>
              <w:t>GPS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 xml:space="preserve">, СКЗИ, 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en-US"/>
              </w:rPr>
              <w:t>GPRS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Бакланниковского сельского поселения от 05.11.2020 № 187 «О внесении изменений в решение Собрания депутатов Бакланниковского сельского поселения от 10.09.2020 N 186 «Об утверждении  прогнозного плана (программы) приватизации муниципального имущества, находящегося в муниципальной собственности муниципального образования «Бакланниковское сельское поселение», на 2020 год» в прогнозный план (программу) приватизации муниципального имущества включены пять нежилых зданий. Их приватизация в 2020 году не была осуществле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выполнению Прогнозного плана (программы) приватизации муниципального имущества, находящегося в муниципальной собственности муниципального образования «Бакланниковское сельское поселение», на 2020 год будет продолжена в 2021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кланниковского сельского поселения                              А.Д. Ден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2:00Z</dcterms:created>
  <dc:creator>Оператор</dc:creator>
  <dc:description/>
  <cp:keywords/>
  <dc:language>en-US</dc:language>
  <cp:lastModifiedBy>Оператор</cp:lastModifiedBy>
  <cp:lastPrinted>2020-03-23T09:36:00Z</cp:lastPrinted>
  <dcterms:modified xsi:type="dcterms:W3CDTF">2021-01-18T11:12:00Z</dcterms:modified>
  <cp:revision>2</cp:revision>
  <dc:subject/>
  <dc:title/>
</cp:coreProperties>
</file>