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8                                                                                                                 № 265             х. Баклан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лана реализации муниципальной программы                     Бакланниковского сельского поселения «Обеспечение общественного                        порядка и профилактика правонарушений» на 2019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ями Администрации Бакланниковского сельского поселения от 16.03.2018 № 44 «Об утверждении Порядка разработки, реализации и оценки эффективности муниципальных программ Бакланниковского сельского поселения» и от 16.03.2018 № 45 «Об утверждении Методических рекомендаций по разработке и реализации муниципальных программ Бакланниковского сельского поселения», Администрация Бакланнико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4"/>
        </w:numPr>
        <w:ind w:left="720" w:hanging="4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Бакланниковского сельского поселения «Обеспечение общественного порядка и профилактика правонарушений» на 2019 год согласно приложению к настоящему постановлению.</w:t>
      </w:r>
    </w:p>
    <w:p>
      <w:pPr>
        <w:pStyle w:val="Style19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му специалисту по экономическим отношениям, санитарному благополучию населения Администрации Бакланниковского сельского поселения Подобрий Т.М. обеспечить исполнение плана реализации, указанного в пункте 1 настоящего постановления.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исполнителю муниципальной программы Бакланниковского сельского поселения «Обеспечение общественного порядка и профилактика правонарушений», обеспечить размещение плана реализации муниципальной программы на 2019 год на официальном сайте Администрации Бакланниковского сельского поселения.</w:t>
      </w:r>
    </w:p>
    <w:p>
      <w:pPr>
        <w:pStyle w:val="Style19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 момента опубликования.</w:t>
      </w:r>
    </w:p>
    <w:p>
      <w:pPr>
        <w:pStyle w:val="Style19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 возложить на заведующего сектором экономики и финансов Администрации Бакланниковского сельского поселения Дорофееву Е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кланниковского сельского поселения                                                    Н.Н.Ля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                                                                                                                                                 сектор экономики и финансов Администрации                                                                                    Баклан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                                                                                         от   29.12.2018 № 26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                                                                                                                                                                    муниципальной программы Бакланниковского сельского поселения «Обеспечение общественного порядка и профилактика правонарушений»  на 2019</w:t>
      </w:r>
      <w:r>
        <w:rPr/>
        <w:t xml:space="preserve"> год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2835"/>
        <w:gridCol w:w="1418"/>
        <w:gridCol w:w="992"/>
        <w:gridCol w:w="992"/>
        <w:gridCol w:w="993"/>
        <w:gridCol w:w="992"/>
        <w:gridCol w:w="992"/>
      </w:tblGrid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дпрограммы,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(дата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2019 (тыс.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Профилактика правонарушений на территории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08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Бакланн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Изучение причин, способствующих совершению правонарушений, доведение результатов анализа до заинтересованных органов по вопросам их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Бакланн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Проведение анализа состояния преступности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совершаемых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Мероприятия по профилактике правонарушений на территории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боты по профилактике и предупреждению правонарушений, совершаемых на улицах и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Поддержка деятельности народной дружины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поддержки деятельности народной дружины; привлечение граждан к участию в профилактике правонарушений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. Мероприятия по обеспечению функционарования и поддержания в постоянной готовности камер видеонаблюдения в местах массового скопления населения на территории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боты по профилактике и предупреждению правонарушений, совершаемых на улицах и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.  </w:t>
            </w:r>
          </w:p>
          <w:p>
            <w:pPr>
              <w:pStyle w:val="ConsNormal"/>
              <w:widowControl/>
              <w:ind w:right="-104" w:hanging="0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экстремизма и терроризма в Бакланниковском сель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ind w:hanging="5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омплекса мер по профилактике экстремизма и 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 2.1. Мероприятия по профилактике экстремизма и терроризма на территории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ind w:hanging="5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работка эффективных способов профилактики  экстремизма в подростково - молодёжной среде;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2. 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ind w:hanging="5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безопасности объектов и граждан; координация действий органа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3. Обеспечение выполнения функций муниципальными учреждениями (в том числе в рамках выполнения муниципального задания) в части реализации комплекса антитеррорис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Бакланниковский СД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ind w:hanging="5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антитеррористической защищенност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одпрограмм 3.</w:t>
            </w:r>
          </w:p>
          <w:p>
            <w:pPr>
              <w:pStyle w:val="21"/>
              <w:spacing w:lineRule="auto" w:line="240" w:before="0" w:after="0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Комплексные меры противодействия злоупотреблению наркотиками  и их незаконному обор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филактической и воспита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Основное мероприятие 3.1. Проведение мониторинга наркоситуаций и работы по организации и профилактике наркомании в Бакланниковском сельском поселении</w:t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поселения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Основное мероприятие 3.2. Мероприятия по противодействию злоупотребления наркотиками и их незаконному обороту</w:t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жителей поселения на участие в профилактике наркомании; популяризация здорового образа жизни; разъяснение населению роли органов муниципальной власти в противодействии незаконному обороту наркотических веществ и применяемых мерах по их прис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Основное мероприятие 3.3. Проведение мероприятий по уничтожению дикорастущих наркосодержащих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икорастущих наркосодержащих растений; сокращение наркозависимы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Подпрограмма 4. Противодействие коррупции в Бакланниковском сель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среди граждан населения информации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Основное мероприятие 4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ормативных актов Бакланниковского сельского поселения в соответствии с законодательством, устранение имеющихся в них пробелов и противоре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Основное мероприятие 4.2. Мероприятия по профилактике вопросов противодействия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ческим отношениям, санитарному благополучию населения             Подобрий Т.М., 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среди граждан населения информации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rPr/>
            </w:pPr>
            <w:r>
              <w:rPr/>
              <w:t>Итого по муниципальной программе Бакланник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/>
                <w:sz w:val="28"/>
                <w:szCs w:val="28"/>
                <w:lang w:eastAsia="ja-JP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/>
                <w:sz w:val="28"/>
                <w:szCs w:val="28"/>
                <w:lang w:eastAsia="ja-JP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Бакланниковский СД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акланниковского сельского поселения                                                                      Н.Н.Ляшенко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Без интервала Знак"/>
    <w:basedOn w:val="Style14"/>
    <w:qFormat/>
    <w:rPr>
      <w:sz w:val="22"/>
      <w:szCs w:val="22"/>
      <w:lang w:val="ru-RU" w:eastAsia="ja-JP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18:00Z</dcterms:created>
  <dc:creator>ГОиЧС</dc:creator>
  <dc:description/>
  <cp:keywords/>
  <dc:language>en-US</dc:language>
  <cp:lastModifiedBy>Оператор</cp:lastModifiedBy>
  <cp:lastPrinted>2019-02-05T10:23:00Z</cp:lastPrinted>
  <dcterms:modified xsi:type="dcterms:W3CDTF">2019-12-18T04:18:00Z</dcterms:modified>
  <cp:revision>2</cp:revision>
  <dc:subject/>
  <dc:title/>
</cp:coreProperties>
</file>