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Администрация Баклан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9.12.2018                                                                                                       № 268  </w:t>
        <w:tab/>
        <w:t>х. Бакланни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лана реализации муниципальной программы Баклан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на 2019 год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Бакланниковского сельского поселения от 16.03.2018 № 44 «Об утверждении Порядка разработки, реализации и оценки эффективности муниципальных программ Бакланниковского сельского поселения» и от 16.03.2018 № 45 «Об утверждении Методических рекомендаций по разработке и реализации муниципальных программ Бакланниковского сельского поселения», Администрация Бакланник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spacing w:before="280" w:after="0"/>
        <w:ind w:hanging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план реализации муниципальной программы Баклан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на 2019 год и изложить его согласно приложению к настоящему постановлению.</w:t>
      </w:r>
    </w:p>
    <w:p>
      <w:pPr>
        <w:pStyle w:val="Style18"/>
        <w:ind w:hanging="7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тветственному исполнителю муниципальной программы Баклан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- ведущему специалисту по экономическим отношениям, санитарному благополучию населения Подобрий Т.М. обеспечить размещение настоящего постановления на официальном сайте Администрации Бакланниковского сельского поселения.</w:t>
      </w:r>
    </w:p>
    <w:p>
      <w:pPr>
        <w:pStyle w:val="Style18"/>
        <w:ind w:hanging="7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Style18"/>
        <w:ind w:hanging="7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 возложить на заведующего сектором экономики и финансов Администрации Бакланниковского сельского поселения Дорофееву Е.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Бакланниковского сельского поселения                                        Н.Н.Ляш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                                                                                                                                                  Сектор экономики и финансов Администрации </w:t>
      </w:r>
    </w:p>
    <w:p>
      <w:pPr>
        <w:sectPr>
          <w:headerReference w:type="default" r:id="rId2"/>
          <w:type w:val="nextPage"/>
          <w:pgSz w:w="11906" w:h="16838"/>
          <w:pgMar w:left="147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клан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                                                                                         от  29.12.2018 № 26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                                                                                                                                                                    муниципальной программы Баклан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на 2019 год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268"/>
        <w:gridCol w:w="1418"/>
        <w:gridCol w:w="1276"/>
        <w:gridCol w:w="1134"/>
        <w:gridCol w:w="1134"/>
        <w:gridCol w:w="1275"/>
        <w:gridCol w:w="1101"/>
      </w:tblGrid>
      <w:tr>
        <w:trPr>
          <w:trHeight w:val="3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и 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й результат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овый срок реализации 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расходов на 2019 год 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Пожарная безопас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 предупреждение на раннем этапе случаев возникновения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5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1.1. Мероприятия по обеспечению пожарной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го уровня противопожарной защищ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. Содержание и обеспечение деятельности пожарного ДЕПО и пожарной автомаш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го уровня противопожарной защищ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. Обеспечение требований пожарной безопасности социально значим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акланниковский С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уровня пожарной безопасности социально значим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Защита от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 Мероприятия по защите населения от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го уровн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. Мероприятия по модернизации и поддержанию в готовности поселковой системы оповещения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3. Расходы на создание муниципального резерва материальных ресурсов для ликвидации чрезвычайных ситуаций на территории Бакланнико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экстренной помощи пострадавшим при ликвидации крупномасштабных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Обеспечение безопасности на в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оперативных возможностей  по оказанию своевременной и квалифицированной помощи людям, при чрезвычайных происшествиях на водных объек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. Мероприятия по обеспечению безопасности населения на водных объек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го уровня безопасности населения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униципальной программе Баклан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акланниковский С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Бакланниковского сельского поселения                                                                            Н.Н.Ляш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MS Mincho;ＭＳ 明朝" w:cs="Times New Roman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eastAsia="ja-JP" w:bidi="ar-SA"/>
    </w:rPr>
  </w:style>
  <w:style w:type="character" w:styleId="Style17">
    <w:name w:val="Нижний колонтитул Знак"/>
    <w:basedOn w:val="Style14"/>
    <w:qFormat/>
    <w:rPr>
      <w:rFonts w:ascii="Calibri" w:hAnsi="Calibri"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56:00Z</dcterms:created>
  <dc:creator>ГОиЧС</dc:creator>
  <dc:description/>
  <cp:keywords/>
  <dc:language>en-US</dc:language>
  <cp:lastModifiedBy>Оператор</cp:lastModifiedBy>
  <cp:lastPrinted>2019-02-08T13:30:00Z</cp:lastPrinted>
  <dcterms:modified xsi:type="dcterms:W3CDTF">2019-12-18T03:56:00Z</dcterms:modified>
  <cp:revision>2</cp:revision>
  <dc:subject/>
  <dc:title/>
</cp:coreProperties>
</file>