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остовская област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емикаракор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дминистрация Баклан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5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  <w:tab w:val="left" w:pos="8930" w:leader="none"/>
        </w:tabs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1" w:leader="none"/>
          <w:tab w:val="right" w:pos="9355" w:leader="none"/>
        </w:tabs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.04.2016 </w:t>
        <w:tab/>
        <w:t>х. Бакланники</w:t>
        <w:tab/>
        <w:t>№1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21" w:leader="none"/>
          <w:tab w:val="right" w:pos="9355" w:leader="none"/>
        </w:tabs>
        <w:spacing w:lineRule="auto" w:line="240"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1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4679"/>
      </w:tblGrid>
      <w:tr>
        <w:trPr/>
        <w:tc>
          <w:tcPr>
            <w:tcW w:w="942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постановление Администрации Бакланниковского сельского  поселения № 47 от 18.05.2012 года «О создании Общественного совета при Администрации Бакланниковского сельского поселения по развитию гражданского общества и правам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Указа Президента Российской Федерации от 07 мая 2012 года № 597 «О мероприятиях по реализации государственной социальной политики» в части формирования независимой системы оценки качества работы муниципальных учреждений, оказывающих социальные услуги», Федерального закона Российской Федерации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и в сфере культуры, социального обслуживания, охраны здоровья и образования» от 21.07.2014 года № 256-ФЗ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ения Правительства Ростовской области «Об уполномоченном органе исполнительной власти Ростовской области по формированию независимой системы оценки качества работы государственных учреждений Ростовской области, оказывающих социальные услуги» от 11.07.2013 № 442 и в связи с изменением состава Общественного Совета при Администрации Бакланниковского сельского поселения по развитию гражданского общества и правам человека, Администрация Бакланниковского сельского поселения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Администрации Бакланниковского сельского поселения № 47 от 18.05.2012 года «О создании Общественного совета при Администрации Бакланниковского сельского поселения по развитию гражданского общества и правам человека» следующие изменения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.2 статьи 2 положения об Общественном совете при Администрации Бакланниковского сельского поселения по развитию гражданского общества и правам человека Приложение №1 к постановлению Администрации Бакланниковского сельского поселения № 47 от 18.05.2012 года дополнить следующими подпунктами: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9 - Целью деятельности Общественного совета является проведение независимой оценки качества работы муниципальных учреждений Бакланниковского сельского поселения, оказывающих социальные услуги населению в сфере культуры (далее – муниципальные учреждения)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0 - Организация и реализация мероприятий по оценке качества работы муниципальных учреждений с целью повышения эффективности их деятельности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1 - Выработка рекомендаций по улучшению качества работы муниципальных учреждений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2 - Устанавливает периодичность и способы выявления общественного мнения о качестве работы оцениваемого муниципального учреждения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3 - Организует работу по выявлению общественного мнения о качестве работы оцениваемого муниципального учреждения, в том числе с помощью анкетирования клиентов муниципального учреждения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4 - Определяет критерии эффективности и качества работы оцениваемого муниципального учреждения, характеризующие: открытость, доступность, актуальность, достоверность информации о муниципальном учреждении и порядке предоставления услуг в муниципальном учреждении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5 - Устанавливает порядок оценки качества работы муниципального учреждения на основании критериев эффективности их работы, определенных и утвержденных Общественным советом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6 - Обобщает и анализирует результаты общественного мнения о качестве работы муниципального учреждения, рейтинги деятельности муниципального учреждения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7 - Формирует не реже одного раза в год результаты оценки качества работы оцениваемого муниципального учреждения и рейтинг деятельности оцениваемого муниципального учреждения.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унктом 2.2.18 -  Принимает в пределах своей компетенции решения об оценке качества работы муниципального учреждения, а также формирует предложения по оценке качества работы муниципального учреждения.</w:t>
      </w:r>
    </w:p>
    <w:p>
      <w:pPr>
        <w:pStyle w:val="Normal"/>
        <w:spacing w:lineRule="auto" w:line="240" w:before="0" w:after="0"/>
        <w:ind w:left="12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ю 4 положения об Общественном совете при Администрации Бакланниковского сельского поселения по развитию гражданского общества и правам человека (Приложение №1 к постановлению Администрации Бакланниковского сельского поселения № 47 от 18.05.2012 года) дополнить пунктом «4.14» - «Информация о деятельности и решениях Общественного совета, результатах оценки качества работы муниципальных учреждений, рейтинги деятельности муниципальных учреждений, размещаются Администрацией Бакланниковского сельского поселения на официальных сайтах в сети Интернет.</w:t>
      </w:r>
    </w:p>
    <w:p>
      <w:pPr>
        <w:pStyle w:val="Normal"/>
        <w:spacing w:lineRule="auto" w:line="240" w:before="0" w:after="0"/>
        <w:ind w:left="8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е в приложение № 2 к Постановлению от 18.05.2012 года № 47 «О создании Общественного Совета при Администрации Бакланниковского сельского поселения по развитию гражданского общества и правам человека» изложив его в следующе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бщественного Совета: Ляшенко Н.Н. Глава Бакланниковского сельского поселения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Общественного Совета: Ябурова Г.Н. директор МБОУ Нижне - Саловская СОШ.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бщественного Совета: Солдатенко С.С., главный бухгалтер Администрации Бакланниковского сельского поселения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Общественного Совета: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ерникова Т.Н., пенсионер, инспектор ВУС Администрации Бакланниковского сельского поселения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зюба В.Б., пенсионер, председатель Совета ветеранов х. Бакланники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банов А.Г.,пенсионер, председатель Совета Ветеранов п. Вершинный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занцева Л.Д., пенсионер, председатель Совета ветеранов п. Н.Саловск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онова А.Д.,директор МБУК «Бакланниковский СДК»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гаева А.С.,  операционист МАУ «МФЦ Семикаракорского района».</w:t>
      </w:r>
    </w:p>
    <w:p>
      <w:pPr>
        <w:pStyle w:val="Normal"/>
        <w:spacing w:lineRule="auto" w:line="240" w:before="0" w:after="0"/>
        <w:ind w:left="709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Администрации Бакланниковского сельского поселения от 15.05.2015 года № 151 «О внесении изменений в Постановление от 18.05.2012  № 47 «О создании Общественного Совета при Администрации Бакланниковского сельского поселения по развитию гражданского общества и правам человека» считать утратившим силу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вступает в силу с момента опубликования. 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ыполнением настоящего постановления оставляю за собой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акланниковского </w:t>
      </w:r>
    </w:p>
    <w:p>
      <w:pPr>
        <w:pStyle w:val="Normal"/>
        <w:tabs>
          <w:tab w:val="clear" w:pos="708"/>
          <w:tab w:val="left" w:pos="73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>Н.Н.Ляшенко</w:t>
      </w:r>
    </w:p>
    <w:p>
      <w:pPr>
        <w:pStyle w:val="Normal"/>
        <w:tabs>
          <w:tab w:val="clear" w:pos="708"/>
          <w:tab w:val="left" w:pos="73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2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732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ный бухгалтер Солдатенко С.С.</w:t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3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4:15:00Z</dcterms:created>
  <dc:creator>***</dc:creator>
  <dc:description/>
  <cp:keywords/>
  <dc:language>en-US</dc:language>
  <cp:lastModifiedBy>Оператор</cp:lastModifiedBy>
  <cp:lastPrinted>2016-06-23T10:38:00Z</cp:lastPrinted>
  <dcterms:modified xsi:type="dcterms:W3CDTF">2020-03-23T04:15:00Z</dcterms:modified>
  <cp:revision>2</cp:revision>
  <dc:subject/>
  <dc:title/>
</cp:coreProperties>
</file>