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Ростовская область Семикаракорский район                                                                              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8                                                                                                       № 271 х.Баклан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еализации муниципальной программы Бакланниковского сельского поселения «Развитие культуры» на 2019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Бакланниковского сельского поселения от 16.03.2018 № 44 «Об утверждении Порядка разработки, реализации и оценки эффективности муниципальных программ Бакланниковского сельского поселения» и от 16.03.2018 № 45 «Об утверждении Методических рекомендаций по разработке и реализации муниципальных программ Бакланниковского сельского поселения», Администрация Бакланни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еализации муниципальной программы Бакланниковского сельского поселения «Развитие культуры» на 2019 год согласно приложению к настоящему постановлению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исполнителю муниципальной программы Бакланниковского сельского поселения «Развитие культуры» - директору МБУК «Бакланниковский СДК» Денисовой А.Д.  обеспечить исполнение плана реализации, указанного в пункте 1 настоящего постановле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ведующего сектором экономики и финансов Дорофееву Е.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Бакланниковского сельского поселения                                     Н.Н.Ляшенко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                                                                                                                                  сектор экономики и финансов Администрации                                                                   Баклан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                                                                                         от  29.12.2018 № 2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</w:t>
        <w:tab/>
        <w:t xml:space="preserve">                                                                                                                                                                     муниципальной программы Бакланниковского сельского поселения «Развитие культуры» на 2019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2835"/>
        <w:gridCol w:w="1418"/>
        <w:gridCol w:w="1134"/>
        <w:gridCol w:w="1134"/>
        <w:gridCol w:w="1134"/>
        <w:gridCol w:w="1134"/>
        <w:gridCol w:w="1134"/>
      </w:tblGrid>
      <w:tr>
        <w:trPr>
          <w:trHeight w:val="3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дпрограммы,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 реализ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на 2019 (тыс.рублей)</w:t>
            </w:r>
          </w:p>
        </w:tc>
      </w:tr>
      <w:tr>
        <w:trPr>
          <w:trHeight w:val="9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 1Развитие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БУК «Бакланниковский СДК»                     Денисова А.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культурного и исторического наследия Бакланниковского сельского поселения, предоставление качественных услуг населению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1. Развитие системы дополнительного образования в сфере культуры и искусства, выявление и поддержка талантливых детей и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К «Бакланниковский СДК»                     Денисова А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передача новым поколениям традиций профессионального образования в сфере культуры и искусства; эстетическое восприятие подрастающего поколения, воспитание подготовленной и заинтересованной аудитории слушателей и зрителей; формирование профессиональной ориентации талантливых детей и молодежи в сфере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Основное мероприятие 1.2.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материально-технической базы сферы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К «Бакланниковский СДК»                     Денисова А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1.3. Развитие культурно-досугов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К «Бакланниковский СДК»                     Денисова А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повышение творческого потенциала самодеятельных коллективов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программа 2. Обеспечение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К «Бакланниковский СДК»                     Денисова А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е исполнение обеспечени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2.1. Расходы на содержание аппарата МБУК «Бакланнико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К «Бакланниковский СДК»                     Денисова А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 по муниципальной программе Бакланниковского сельского поселения «Развитие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акланниковский СД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акланниковского сельского поселения                                                                           Н.Н.Ляшенко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17:00Z</dcterms:created>
  <dc:creator>V</dc:creator>
  <dc:description/>
  <cp:keywords/>
  <dc:language>en-US</dc:language>
  <cp:lastModifiedBy>Оператор</cp:lastModifiedBy>
  <cp:lastPrinted>2019-02-13T07:58:00Z</cp:lastPrinted>
  <dcterms:modified xsi:type="dcterms:W3CDTF">2019-12-18T05:17:00Z</dcterms:modified>
  <cp:revision>2</cp:revision>
  <dc:subject/>
  <dc:title/>
</cp:coreProperties>
</file>