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                                                                                           Ростовская область Семикаракорский район                                                                                 Администрация Бакланниковского сельского поселе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20.01.2017                                                                                                  № 11  х.Бакланник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05.02.2016 № 27                                    «О Координационном совете по налогам и сборам»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атьями 7, 48 Федерального закона от 06.10.2003          № 131-ФЗ «Об общих принципах организации местного самоуправления в Российской Федерации», Уставом Муниципального образования «Бакланниковское сельское поселение», в связи с приведением состава Координационного Совета по налогам и сборам в соответствующий вид, Администрация Бакланниковского сельского поселе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Состав Координационного совета по налогам и сборам» к постановлению Администрации Бакланниковского сельского поселения от 05.02.2016 № 27 «О Координационном совете по налогам и сборам» изложить согласно приложению к настоящему постановлению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 и распространяется на правоотношения, возникшие с 01.01.2017 года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ведующего сектором экономики и финансов Е.А.Дорофеев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а Бакланниковского сельского поселения                            Н.Н.Ляшенко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Постановление вносит                                                                                                                       Сектор экономики и финансов</w:t>
      </w:r>
    </w:p>
    <w:p>
      <w:pPr>
        <w:pStyle w:val="Style15"/>
        <w:rPr/>
      </w:pPr>
      <w:r>
        <w:rPr/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                                                                                                                      к постановлению Администрации                                                           Бакланниковского сельского                                                                               поселения от 20.01.2017 № 11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ционного совета по налогам и сбора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Н.Ляшенко  – Глава администрации Бакланниковского сельского поселения, председатель Координационного Совета по налогам  и сбора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.А.Дорофеева – заведующий сектором экономики и финансов Администрации Бакланниковского сельского поселения, заместитель председателя  Координационного Совета по налогам и сбора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.Г. Колина  - ведущий специалист по земельным отношениям,  секретарь Координационного Совета по налогам и сбора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Координационного совет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С. Краснов – главный специалист по имущественным отношения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А.Плотникова – главный специалист по кадровой, архивной работе и делопроизводству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.М.Сафронова – ведущий специалист по экономическим отношениям, санитарному благополучию населе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                                                                             Бакланниковского сельского поселения                                        Н.Н.Ляш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2:24:00Z</dcterms:created>
  <dc:creator>V</dc:creator>
  <dc:description/>
  <cp:keywords/>
  <dc:language>en-US</dc:language>
  <cp:lastModifiedBy>V</cp:lastModifiedBy>
  <cp:lastPrinted>2017-01-21T12:59:00Z</cp:lastPrinted>
  <dcterms:modified xsi:type="dcterms:W3CDTF">2017-01-21T10:01:00Z</dcterms:modified>
  <cp:revision>9</cp:revision>
  <dc:subject/>
  <dc:title/>
</cp:coreProperties>
</file>