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                                                                                        Ростовская область Семикаракорский район                                                                               Администрация Баклан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2.2018                                                                                                    № 259 х.Бакланн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реализации муниципальной программы Бакланниковского сельского поселения «Доступная среда» на 2019 год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ями Администрации Бакланниковского сельского поселения от 16.03.2018 № 44 «Об утверждении Порядка разработки, реализации и оценки эффективности муниципальных программ Бакланниковского сельского поселения» и от 16.03.2018 № 45 «Об утверждении Методических рекомендаций по разработке и реализации муниципальных программ Бакланниковского сельского поселения», Администрация Бакланников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еализации муниципальной программы Бакланниковского сельского поселения «Доступная среда» на 2019 год согласно приложению к настоящему постановлению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му исполнителю муниципальной программы Бакланниковского сельского поселения «Доступная среда»  обеспечить исполнение плана реализации, указанного в пункте 1 настоящего постановления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ведующего сектором экономики и финансов Дорофееву Е.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Бакланниковского сельского поселения                                          Н.Н.Ляшенко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вносит                                                                                                                                  сектор экономики и финансов Администрации                                                                       Бакланник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                                  Бакланниковского сельского поселения                                                                                                                                                                                                                от  29.12.2018 № 25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                                                                                                                                                                    муниципальной программы Бакланниковского сельского поселения «Доступная среда» на 2019 год</w:t>
      </w:r>
    </w:p>
    <w:tbl>
      <w:tblPr>
        <w:tblW w:w="15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693"/>
        <w:gridCol w:w="1552"/>
        <w:gridCol w:w="1141"/>
        <w:gridCol w:w="1276"/>
        <w:gridCol w:w="1276"/>
        <w:gridCol w:w="1196"/>
        <w:gridCol w:w="1134"/>
      </w:tblGrid>
      <w:tr>
        <w:trPr>
          <w:trHeight w:val="35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(краткое описание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(дата)</w:t>
            </w:r>
          </w:p>
        </w:tc>
        <w:tc>
          <w:tcPr>
            <w:tcW w:w="6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сходов на 2019 год (тыс.рублей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12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 1.  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акланниковского сельского поселения                 МБУК «Бакланниковский СДК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2019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сновное мероприятие 1.1.  </w:t>
            </w:r>
            <w:r>
              <w:rPr>
                <w:color w:val="000000"/>
              </w:rPr>
              <w:t>Совершенствование нормативной правовой основы формирования жизнедеятельности инвалидов и других маломобильных 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кланниковского сельского поселения       МБУК «Бакланниковский СД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дная информация, позволяющая объективно оценивать и систематизировать доступность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2019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новное мероприятие 1.2.    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кланниковского сельского поселения       МБУК «Бакланниковский СД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нвалидов и других маломобильных групп насел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2019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2.  Социальная интеграция инвалидов и других маломобильных групп населения в об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кланниковского сельского поселения       МБУК «Бакланниковский СД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творческих способностей у лиц с ограниченными возможностями, участие их в общественной жизни посел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2018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сновное мероприятие 2.1.  </w:t>
            </w:r>
            <w:r>
              <w:rPr>
                <w:color w:val="000000"/>
              </w:rPr>
              <w:t>Совершенствование организационной основы формирования жизнедеятельности инвалидов и других маломобильных групп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кланниковского сельского поселения      МБУК «Бакланниковский СД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дная информация, полученная на основании общественного мнения инвалидов, позволяющая объективно оценить доступность объектов и услуг в приоритетных сферах жизнедеятельности инвалидов и других маломобильных групп населения, а также отношение населения к проблемам инвалид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2019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новное мероприятие 2.2. Создание информационной доступности для инвалидов и других маломобильных 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кланниковского сельского поселения       МБУК «Бакланниковский СД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ава инвалидов на получение доступа к средствам информ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 2019 г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Бакланниковского сельского поселения                                                                          Н.Н.Ляшенко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09:00Z</dcterms:created>
  <dc:creator>V</dc:creator>
  <dc:description/>
  <cp:keywords/>
  <dc:language>en-US</dc:language>
  <cp:lastModifiedBy>Оператор</cp:lastModifiedBy>
  <cp:lastPrinted>2019-02-05T08:17:00Z</cp:lastPrinted>
  <dcterms:modified xsi:type="dcterms:W3CDTF">2019-12-17T12:09:00Z</dcterms:modified>
  <cp:revision>2</cp:revision>
  <dc:subject/>
  <dc:title/>
</cp:coreProperties>
</file>