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противодействию коррупции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Администрации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3.2021г.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Баклан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члены комисси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яшенко Н.Н. – председатель комисс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раснов С.С.– заместитель председателя комисс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лотникова Н.А.– секретарь комисс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олдатенко С.С. – член комисс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феева Е.А. – заведующая сектором экономики и финансов Администрации Бакланниковского сельского посел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добрий Т.М.., ведущий специалист  по экономическим отношениям, санитарному благополучию населения Администрации Бакланников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на Е.Г., ведущий специалист  по земельным отношениям Администрации Бакланников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А.В., старший инспектор по вопросам муниципального и жилищно-коммунального хозяйства Администрации Бакланников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банова Е.А., инспектор ВУС Администрации Бакланников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А.Д.-  председатель Собрания депутатов- глава Бакланниковского сельского поселения, директор МБУК «Бакланниковский СД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ова В.А. – депутат Собрания депутатов Бакланников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О результатах работы комиссии по противодействию коррупции  и размещению в сети Интернет, информационном бюллетене МО «Бакланниковское сельское поселение» информации антикоррупционной направленности за 2020 год- докладывает секретарь комиссии Плотникова Н.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О проведении анализа эффективности расходов муниципального бюджета при осуществлении закупок товаров, работ, услуг для муниципальных нужд – докладывает Подобрий Т.М., ведущий специалист по экономическим отношениям, санитарному благополучию насел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Об осуществлении мониторинга изменения законодательства по противодействию коррупции, с целью приведения нормативно правовых актов в соответствии с действующим законодательством - докладывает секретарь комиссии Плотникова Н.А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color w:val="4E4E4E"/>
          <w:sz w:val="28"/>
          <w:szCs w:val="28"/>
        </w:rPr>
        <w:t xml:space="preserve"> СЛУШАЛИ</w:t>
      </w:r>
      <w:r>
        <w:rPr>
          <w:rFonts w:eastAsia="Times New Roman" w:cs="Times New Roman" w:ascii="Times New Roman" w:hAnsi="Times New Roman"/>
          <w:color w:val="4E4E4E"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>О результатах работы комиссии по противодействию коррупции  и размещению в сети Интернет, информационном бюллетене МО «Бакланниковское сельское поселение» информации антикоррупционной направленности за 2020 год - докладывает секретарь комиссии Плотникова Н.А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eastAsia="Times New Roman" w:cs="Times New Roman"/>
          <w:color w:val="4E4E4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о результатах работы комиссии по противодействию коррупции  и размещению в сети Интернет, информационном бюллетене МО «Бакланниковское сельское поселение» информации антикоррупционной направленности за 2020 год принять </w:t>
      </w:r>
      <w:r>
        <w:rPr>
          <w:rFonts w:eastAsia="Times New Roman" w:cs="Times New Roman" w:ascii="Times New Roman" w:hAnsi="Times New Roman"/>
          <w:color w:val="4E4E4E"/>
          <w:sz w:val="28"/>
          <w:szCs w:val="28"/>
        </w:rPr>
        <w:t xml:space="preserve"> к сведению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Секретарю комиссии по противодействию коррупции регулярно размещать на информационном сайте Администрации Бакланниковского сельского поселения информацию о результаты работы комиссии по противодействию коррупции   и информацию антикоррупционной направ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СЛУШАЛИ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роведении анализа эффективности расходов муниципального бюджета при осуществлении закупок товаров, работ, услуг для муниципальных нужд» – докладывает Подобрий Т.М., ведущий специалист по экономическим отношениям, санитарному благополучию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иссия ре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Информ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ч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к свед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Специалисту Администрации,  ответственному  за прове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упок товаров, работ, услуг для муниципальных нужд </w:t>
      </w:r>
      <w:r>
        <w:rPr>
          <w:rFonts w:cs="Times New Roman" w:ascii="Times New Roman" w:hAnsi="Times New Roman"/>
          <w:sz w:val="28"/>
          <w:szCs w:val="28"/>
        </w:rPr>
        <w:t>осуществлять закупки товаров, работ и услуг для нужд Администрации Бакланниковского сельского поселения осуществлять в соответствии с утвержденным планом-графиком закупок и 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Директору МБУК «Бакланниковский СДК»  при </w:t>
      </w: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упок товаров, работ, услуг  </w:t>
      </w:r>
      <w:r>
        <w:rPr>
          <w:rFonts w:cs="Times New Roman" w:ascii="Times New Roman" w:hAnsi="Times New Roman"/>
          <w:sz w:val="28"/>
          <w:szCs w:val="28"/>
        </w:rPr>
        <w:t>осуществлять закупки товаров, работ и услуг для нужд  МБУК «Бакланниковский СДК»  осуществлять в соответствии с утвержденным планом-графиком закупок и 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3.СЛУША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: «Об </w:t>
      </w:r>
      <w:r>
        <w:rPr>
          <w:rFonts w:cs="Times New Roman" w:ascii="Times New Roman" w:hAnsi="Times New Roman"/>
          <w:sz w:val="28"/>
          <w:szCs w:val="28"/>
        </w:rPr>
        <w:t>осуществлении мониторинга изменения законодательства по противодействию коррупции, с целью приведения нормативно правовых актов в соответствии с действующим законодательством»- докладывает секретарь комиссии Плотникова Н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решил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Информацию  докладчика принять к сведению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Работникам  Администрации Бакланниковского сельского поселения, ответственным за подготовку проектов нормативно правовых актов  постоянно  повышать качество самостоятельного изучения  федерального и регионального законодательства, своевременно приводить нормативно правовые акты органов местного самоуправления в соответствие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      Н.Н.Ляш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   Н.А.Плотник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35"/>
      <w:szCs w:val="3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36:00Z</dcterms:created>
  <dc:creator>User</dc:creator>
  <dc:description/>
  <dc:language>en-US</dc:language>
  <cp:lastModifiedBy>Сергей</cp:lastModifiedBy>
  <cp:lastPrinted>2019-03-26T08:10:00Z</cp:lastPrinted>
  <dcterms:modified xsi:type="dcterms:W3CDTF">2021-04-06T04:36:00Z</dcterms:modified>
  <cp:revision>2</cp:revision>
  <dc:subject/>
  <dc:title/>
</cp:coreProperties>
</file>