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Российская Федерация                                                                                      Ростовская область Семикаракорский район                                              Администрация Бакланников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ТОКОЛ № 1                                                                                                              заседания Комиссии Администрации Бакланниковского сельского поселения по реализации муниципальных программ Бакланниковского сельского поселения</w:t>
      </w:r>
    </w:p>
    <w:p>
      <w:pPr>
        <w:pStyle w:val="Normal"/>
        <w:rPr/>
      </w:pPr>
      <w:r>
        <w:rPr>
          <w:rFonts w:cs="Times New Roman" w:ascii="Times New Roman" w:hAnsi="Times New Roman"/>
          <w:sz w:val="28"/>
          <w:szCs w:val="28"/>
        </w:rPr>
        <w:t>14.04.2020                                                                                            х.Бакланни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Председатель комиссии</w:t>
      </w:r>
      <w:r>
        <w:rPr>
          <w:rFonts w:cs="Times New Roman" w:ascii="Times New Roman" w:hAnsi="Times New Roman"/>
          <w:sz w:val="28"/>
          <w:szCs w:val="28"/>
        </w:rPr>
        <w:t>: Глава Администрации Бакланниковского сельского поселения Ляшенко Надежда Николаевна;</w:t>
      </w:r>
    </w:p>
    <w:p>
      <w:pPr>
        <w:pStyle w:val="Normal"/>
        <w:spacing w:lineRule="auto" w:line="240"/>
        <w:jc w:val="both"/>
        <w:rPr/>
      </w:pPr>
      <w:r>
        <w:rPr>
          <w:rFonts w:cs="Times New Roman" w:ascii="Times New Roman" w:hAnsi="Times New Roman"/>
          <w:b/>
          <w:sz w:val="28"/>
          <w:szCs w:val="28"/>
        </w:rPr>
        <w:t>Заместитель председателя комиссии</w:t>
      </w:r>
      <w:r>
        <w:rPr>
          <w:rFonts w:cs="Times New Roman" w:ascii="Times New Roman" w:hAnsi="Times New Roman"/>
          <w:sz w:val="28"/>
          <w:szCs w:val="28"/>
        </w:rPr>
        <w:t>: Заведующий сектором экономики и финансов Администрации Бакланниковского сельского поселения Дорофеева Елена Анатольевна;</w:t>
      </w:r>
    </w:p>
    <w:p>
      <w:pPr>
        <w:pStyle w:val="Normal"/>
        <w:spacing w:lineRule="auto" w:line="240" w:before="0" w:after="0"/>
        <w:jc w:val="both"/>
        <w:rPr/>
      </w:pPr>
      <w:r>
        <w:rPr>
          <w:rFonts w:cs="Times New Roman" w:ascii="Times New Roman" w:hAnsi="Times New Roman"/>
          <w:b/>
          <w:sz w:val="28"/>
          <w:szCs w:val="28"/>
        </w:rPr>
        <w:t>Секретарь комиссии</w:t>
      </w:r>
      <w:r>
        <w:rPr>
          <w:rFonts w:cs="Times New Roman" w:ascii="Times New Roman" w:hAnsi="Times New Roman"/>
          <w:sz w:val="28"/>
          <w:szCs w:val="28"/>
        </w:rPr>
        <w:t>: Ведущий специалист по экономическим отношениям, санитарному благополучию населения Подобрий Татьяна Михайловна.</w:t>
      </w:r>
    </w:p>
    <w:p>
      <w:pPr>
        <w:pStyle w:val="Normal"/>
        <w:spacing w:lineRule="auto" w:line="240" w:before="0" w:after="0"/>
        <w:jc w:val="both"/>
        <w:rPr/>
      </w:pPr>
      <w:r>
        <w:rPr>
          <w:rFonts w:cs="Times New Roman" w:ascii="Times New Roman" w:hAnsi="Times New Roman"/>
          <w:b/>
          <w:sz w:val="28"/>
          <w:szCs w:val="28"/>
        </w:rPr>
        <w:t>Присутствовали:</w:t>
      </w:r>
      <w:r>
        <w:rPr>
          <w:rFonts w:cs="Times New Roman" w:ascii="Times New Roman" w:hAnsi="Times New Roman"/>
          <w:sz w:val="28"/>
          <w:szCs w:val="28"/>
        </w:rPr>
        <w:t xml:space="preserve"> Члены комиссии                              </w:t>
      </w:r>
    </w:p>
    <w:p>
      <w:pPr>
        <w:pStyle w:val="Normal"/>
        <w:spacing w:lineRule="auto" w:line="240" w:before="0" w:after="0"/>
        <w:jc w:val="both"/>
        <w:rPr/>
      </w:pPr>
      <w:r>
        <w:rPr>
          <w:rFonts w:cs="Times New Roman" w:ascii="Times New Roman" w:hAnsi="Times New Roman"/>
          <w:sz w:val="28"/>
          <w:szCs w:val="28"/>
        </w:rPr>
        <w:t>-  Главный бухгалтер Администрации Бакланниковского сельского поселения Солдатенко Светлана Сергее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Главный специалист по кадровой, архивной работе и делопроизводству Плотникова Надежда Анатольевна;                        </w:t>
      </w:r>
    </w:p>
    <w:p>
      <w:pPr>
        <w:pStyle w:val="Normal"/>
        <w:spacing w:lineRule="auto" w:line="240" w:before="0" w:after="0"/>
        <w:jc w:val="both"/>
        <w:rPr/>
      </w:pPr>
      <w:r>
        <w:rPr>
          <w:rFonts w:cs="Times New Roman" w:ascii="Times New Roman" w:hAnsi="Times New Roman"/>
          <w:sz w:val="28"/>
          <w:szCs w:val="28"/>
        </w:rPr>
        <w:t>-  Руководитель МБУК «Бакланниковский СДК» Денисова Александра Дмитрие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Style19"/>
        <w:numPr>
          <w:ilvl w:val="0"/>
          <w:numId w:val="3"/>
        </w:numPr>
        <w:spacing w:lineRule="auto" w:line="240"/>
        <w:jc w:val="both"/>
        <w:rPr>
          <w:rFonts w:ascii="Times New Roman" w:hAnsi="Times New Roman" w:cs="Times New Roman"/>
          <w:b/>
          <w:b/>
          <w:sz w:val="28"/>
          <w:szCs w:val="28"/>
        </w:rPr>
      </w:pPr>
      <w:r>
        <w:rPr>
          <w:rFonts w:cs="Times New Roman" w:ascii="Times New Roman" w:hAnsi="Times New Roman"/>
          <w:sz w:val="28"/>
          <w:szCs w:val="28"/>
        </w:rPr>
        <w:t>Заслушивание Сводного доклада о ходе реализации и оценке эффективности муниципальных программ Бакланниковского сельского поселения Семикаракорского района за 20</w:t>
      </w:r>
      <w:r>
        <w:rPr>
          <w:rFonts w:cs="Times New Roman" w:ascii="Times New Roman" w:hAnsi="Times New Roman"/>
          <w:sz w:val="28"/>
          <w:szCs w:val="28"/>
          <w:lang w:val="ru-RU"/>
        </w:rPr>
        <w:t>19</w:t>
      </w:r>
      <w:r>
        <w:rPr>
          <w:rFonts w:cs="Times New Roman" w:ascii="Times New Roman" w:hAnsi="Times New Roman"/>
          <w:sz w:val="28"/>
          <w:szCs w:val="28"/>
        </w:rPr>
        <w:t xml:space="preserve"> год.  Выступает заведующий сектором экономики и финансов администрации Бакланниковского сельского поселения Дорофеева Е.А.</w:t>
      </w:r>
    </w:p>
    <w:p>
      <w:pPr>
        <w:pStyle w:val="Normal"/>
        <w:numPr>
          <w:ilvl w:val="0"/>
          <w:numId w:val="3"/>
        </w:numPr>
        <w:spacing w:lineRule="auto" w:line="240"/>
        <w:jc w:val="both"/>
        <w:rPr/>
      </w:pPr>
      <w:r>
        <w:rPr>
          <w:rFonts w:cs="Times New Roman" w:ascii="Times New Roman" w:hAnsi="Times New Roman"/>
          <w:sz w:val="28"/>
          <w:szCs w:val="28"/>
        </w:rPr>
        <w:t>Заслушивание ответственных исполнителей муниципальных программ, допустивших невыполнение основных мероприятий, приоритетных основных мероприятий, мероприятий ведомственных целевых программ и контрольных событий муниципальных программ. Выступают руководитель МБУК «Бакланниковский СДК» Денисова А.Д., старший инспектор по вопросам муниципального и жилищно-коммунального хозяйства Морозова А.В.</w:t>
      </w:r>
    </w:p>
    <w:p>
      <w:pPr>
        <w:pStyle w:val="Style19"/>
        <w:numPr>
          <w:ilvl w:val="0"/>
          <w:numId w:val="3"/>
        </w:numPr>
        <w:spacing w:lineRule="auto" w:line="240"/>
        <w:jc w:val="both"/>
        <w:rPr>
          <w:rFonts w:ascii="Times New Roman" w:hAnsi="Times New Roman" w:cs="Times New Roman"/>
          <w:b/>
          <w:b/>
          <w:sz w:val="28"/>
          <w:szCs w:val="28"/>
        </w:rPr>
      </w:pPr>
      <w:r>
        <w:rPr>
          <w:rFonts w:cs="Times New Roman" w:ascii="Times New Roman" w:hAnsi="Times New Roman"/>
          <w:sz w:val="28"/>
          <w:szCs w:val="28"/>
        </w:rPr>
        <w:t>Выступление Председателя комиссии Администрации Бакланниковского сельского поселения по реализации муниципальных программ Бакланниковского сельского поселения Ляшенко Н.Н.</w:t>
      </w:r>
    </w:p>
    <w:p>
      <w:pPr>
        <w:pStyle w:val="Style19"/>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Слушали:</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По 1 вопросу:</w:t>
      </w:r>
      <w:r>
        <w:rPr>
          <w:rFonts w:cs="Times New Roman" w:ascii="Times New Roman" w:hAnsi="Times New Roman"/>
          <w:sz w:val="28"/>
          <w:szCs w:val="28"/>
        </w:rPr>
        <w:t xml:space="preserve"> Выступила Заведующая сектором экономики и финансов Администрации Бакланниковского сельского поселения Дорофеева Е.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9"/>
        <w:widowControl w:val="false"/>
        <w:spacing w:lineRule="auto" w:line="240" w:before="0" w:after="0"/>
        <w:ind w:left="0" w:firstLine="709"/>
        <w:contextualSpacing/>
        <w:jc w:val="both"/>
        <w:rPr/>
      </w:pPr>
      <w:r>
        <w:rPr>
          <w:rFonts w:cs="Times New Roman" w:ascii="Times New Roman" w:hAnsi="Times New Roman"/>
          <w:sz w:val="28"/>
          <w:szCs w:val="28"/>
        </w:rPr>
        <w:t>Сводный доклад</w:t>
      </w:r>
      <w:r>
        <w:rPr>
          <w:rFonts w:cs="Times New Roman" w:ascii="Times New Roman" w:hAnsi="Times New Roman"/>
          <w:sz w:val="28"/>
          <w:szCs w:val="28"/>
          <w:lang w:val="ru-RU"/>
        </w:rPr>
        <w:t xml:space="preserve"> о ходе реализации и об оценке эффективности муниципальных программ Бакланниковского сельского поселения Семикаракорского района</w:t>
      </w:r>
      <w:r>
        <w:rPr>
          <w:rFonts w:cs="Times New Roman" w:ascii="Times New Roman" w:hAnsi="Times New Roman"/>
          <w:sz w:val="28"/>
          <w:szCs w:val="28"/>
        </w:rPr>
        <w:t xml:space="preserve"> подготовлен в соответствии с п. 5.15 Порядка на основании утвержденных Администрацией Бакланниковского сельского поселения годовых отчетов ответственных исполнителей о реализации муниципальных программ Бакланниковского сельского поселения в 2019 год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9 году в Бакланниковском сельском поселении реализовывалось 12 муниципальных программ, перечень которых утвержден Постановлением Администрации Бакланниковского сельского поселения от 31.10.2018 № 224/1:</w:t>
      </w:r>
    </w:p>
    <w:p>
      <w:pPr>
        <w:pStyle w:val="Style19"/>
        <w:widowControl w:val="false"/>
        <w:numPr>
          <w:ilvl w:val="0"/>
          <w:numId w:val="2"/>
        </w:numPr>
        <w:spacing w:lineRule="auto" w:line="240" w:before="0" w:after="0"/>
        <w:contextualSpacing/>
        <w:jc w:val="both"/>
        <w:rPr/>
      </w:pPr>
      <w:r>
        <w:rPr>
          <w:rFonts w:cs="Times New Roman" w:ascii="Times New Roman" w:hAnsi="Times New Roman"/>
          <w:sz w:val="28"/>
          <w:szCs w:val="28"/>
        </w:rPr>
        <w:t>«Доступная среда»;</w:t>
      </w:r>
    </w:p>
    <w:p>
      <w:pPr>
        <w:pStyle w:val="Style19"/>
        <w:widowControl w:val="false"/>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нергоэффективность Бакланниковского сельского поселения»;</w:t>
      </w:r>
    </w:p>
    <w:p>
      <w:pPr>
        <w:pStyle w:val="Style19"/>
        <w:widowControl w:val="false"/>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общественного порядка и профилактика правонарушений»;</w:t>
      </w:r>
    </w:p>
    <w:p>
      <w:pPr>
        <w:pStyle w:val="Style19"/>
        <w:widowControl w:val="false"/>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p>
    <w:p>
      <w:pPr>
        <w:pStyle w:val="Style19"/>
        <w:widowControl w:val="false"/>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культуры»;</w:t>
      </w:r>
    </w:p>
    <w:p>
      <w:pPr>
        <w:pStyle w:val="Style19"/>
        <w:widowControl w:val="false"/>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храна окружающей среды и рациональное природопользование»;</w:t>
      </w:r>
    </w:p>
    <w:p>
      <w:pPr>
        <w:pStyle w:val="Style19"/>
        <w:widowControl w:val="false"/>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w:t>
      </w:r>
    </w:p>
    <w:p>
      <w:pPr>
        <w:pStyle w:val="Style19"/>
        <w:widowControl w:val="false"/>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кономическое развитие и инновационная экономика»;</w:t>
      </w:r>
    </w:p>
    <w:p>
      <w:pPr>
        <w:pStyle w:val="Style19"/>
        <w:widowControl w:val="false"/>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транспортной системы»;</w:t>
      </w:r>
    </w:p>
    <w:p>
      <w:pPr>
        <w:pStyle w:val="Style19"/>
        <w:widowControl w:val="false"/>
        <w:numPr>
          <w:ilvl w:val="0"/>
          <w:numId w:val="2"/>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комфортной городской среды на 2018-2022 годы»;</w:t>
      </w:r>
    </w:p>
    <w:p>
      <w:pPr>
        <w:pStyle w:val="Style19"/>
        <w:widowControl w:val="false"/>
        <w:numPr>
          <w:ilvl w:val="0"/>
          <w:numId w:val="2"/>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итика поселения»;</w:t>
      </w:r>
    </w:p>
    <w:p>
      <w:pPr>
        <w:pStyle w:val="Style19"/>
        <w:widowControl w:val="false"/>
        <w:numPr>
          <w:ilvl w:val="0"/>
          <w:numId w:val="2"/>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муниципальными финансами».</w:t>
      </w:r>
    </w:p>
    <w:p>
      <w:pPr>
        <w:pStyle w:val="Style1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12 муниципальных программ финансирование получили 11 муниципальных программ, которое первоначально было предусмотрено в сумме 13 182,2 тыс.рублей или 97,9 процента от общих расходов бюджета Бакланниковского сельского поселения. В течение года за счет поступления сверхдоходов от поступления налоговых и неналоговых доходов, а также иных межбюджетных трансфертов из областного и районного бюджетов, расходные обязательства муниципальных программ выросли на 709,7 тыс.рублей и составили  13 891,9 тыс.рублей или 98,4 процента от общей суммы расходов бюджета посе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реализации муниципальных программ в 2019 году фактически освое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p>
    <w:tbl>
      <w:tblPr>
        <w:tblW w:w="9781" w:type="dxa"/>
        <w:jc w:val="left"/>
        <w:tblInd w:w="-5" w:type="dxa"/>
        <w:tblLayout w:type="fixed"/>
        <w:tblCellMar>
          <w:top w:w="0" w:type="dxa"/>
          <w:left w:w="108" w:type="dxa"/>
          <w:bottom w:w="0" w:type="dxa"/>
          <w:right w:w="108" w:type="dxa"/>
        </w:tblCellMar>
      </w:tblPr>
      <w:tblGrid>
        <w:gridCol w:w="3065"/>
        <w:gridCol w:w="1471"/>
        <w:gridCol w:w="1701"/>
        <w:gridCol w:w="1803"/>
        <w:gridCol w:w="1741"/>
      </w:tblGrid>
      <w:tr>
        <w:trPr/>
        <w:tc>
          <w:tcPr>
            <w:tcW w:w="306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оказателей</w:t>
            </w:r>
          </w:p>
        </w:tc>
        <w:tc>
          <w:tcPr>
            <w:tcW w:w="147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 с учетом внесенных изменений</w:t>
            </w:r>
          </w:p>
        </w:tc>
        <w:tc>
          <w:tcPr>
            <w:tcW w:w="180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ктические расходы за 2019 год</w:t>
            </w:r>
          </w:p>
        </w:tc>
        <w:tc>
          <w:tcPr>
            <w:tcW w:w="174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pPr>
            <w:r>
              <w:rPr>
                <w:rFonts w:cs="Times New Roman" w:ascii="Times New Roman" w:hAnsi="Times New Roman"/>
                <w:sz w:val="28"/>
                <w:szCs w:val="28"/>
                <w:lang w:eastAsia="ru-RU"/>
              </w:rPr>
              <w:t>Исполнение,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 по программам, в т.ч.</w:t>
            </w:r>
          </w:p>
        </w:tc>
        <w:tc>
          <w:tcPr>
            <w:tcW w:w="147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 891,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 829,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6</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бюджет</w:t>
            </w:r>
          </w:p>
        </w:tc>
        <w:tc>
          <w:tcPr>
            <w:tcW w:w="147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астной бюджет</w:t>
            </w:r>
          </w:p>
        </w:tc>
        <w:tc>
          <w:tcPr>
            <w:tcW w:w="147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ный бюджет</w:t>
            </w:r>
          </w:p>
        </w:tc>
        <w:tc>
          <w:tcPr>
            <w:tcW w:w="147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 891,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 829,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6</w:t>
            </w:r>
          </w:p>
        </w:tc>
      </w:tr>
    </w:tbl>
    <w:p>
      <w:pPr>
        <w:pStyle w:val="Style1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еское исполнение муниципальных программ за 2019 год по объемам и источникам финансирования составило 13 891,9 тыс.рублей или 99,6 процента. Из областного бюджета Бакланниковскому сельскому поселению средства выделены не были. Все мероприятия муниципальных программ исполнены за счет средств местного бюджета.</w:t>
      </w:r>
    </w:p>
    <w:p>
      <w:pPr>
        <w:pStyle w:val="Style1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муниципальных программ Бакланниковского сельского поселения в 2019 году, в том числе бюджетной эффективности  определялись на основании степени выполнения целевых показателей, основных мероприятий и оценки бюджетной эффективности муниципальных программ, которые приведены ниже по тексту.</w:t>
      </w:r>
    </w:p>
    <w:p>
      <w:pPr>
        <w:pStyle w:val="Style19"/>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939" w:type="dxa"/>
        <w:jc w:val="left"/>
        <w:tblInd w:w="-113" w:type="dxa"/>
        <w:tblLayout w:type="fixed"/>
        <w:tblCellMar>
          <w:top w:w="0" w:type="dxa"/>
          <w:left w:w="108" w:type="dxa"/>
          <w:bottom w:w="0" w:type="dxa"/>
          <w:right w:w="108" w:type="dxa"/>
        </w:tblCellMar>
      </w:tblPr>
      <w:tblGrid>
        <w:gridCol w:w="2660"/>
        <w:gridCol w:w="1559"/>
        <w:gridCol w:w="1701"/>
        <w:gridCol w:w="1559"/>
        <w:gridCol w:w="851"/>
        <w:gridCol w:w="16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center"/>
              <w:rPr/>
            </w:pPr>
            <w:r>
              <w:rPr>
                <w:rFonts w:cs="Times New Roman" w:ascii="Times New Roman" w:hAnsi="Times New Roman"/>
                <w:sz w:val="26"/>
                <w:szCs w:val="26"/>
              </w:rPr>
              <w:t>Степень достижения целевых показателе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center"/>
              <w:rPr/>
            </w:pPr>
            <w:r>
              <w:rPr>
                <w:rFonts w:cs="Times New Roman" w:ascii="Times New Roman" w:hAnsi="Times New Roman"/>
                <w:sz w:val="26"/>
                <w:szCs w:val="26"/>
              </w:rPr>
              <w:t>Степень реализации основных мероприятий финансируе-мых за счет всех источников</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Бюджетная эффективность реализации муниципальной программы</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Уровень реализации муниципальной программы в цел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Доступная среда»</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75</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75</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60</w:t>
            </w:r>
          </w:p>
        </w:tc>
        <w:tc>
          <w:tcPr>
            <w:tcW w:w="160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низкий</w:t>
            </w:r>
          </w:p>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Энергоэффективность Бакланников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84</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97</w:t>
            </w:r>
          </w:p>
        </w:tc>
        <w:tc>
          <w:tcPr>
            <w:tcW w:w="160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высок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беспечение общественного порядка и профилактика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78</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73</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84</w:t>
            </w:r>
          </w:p>
        </w:tc>
        <w:tc>
          <w:tcPr>
            <w:tcW w:w="160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удовлетворитель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63</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79</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77</w:t>
            </w:r>
          </w:p>
        </w:tc>
        <w:tc>
          <w:tcPr>
            <w:tcW w:w="160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удовлетворитель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75</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75</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83</w:t>
            </w:r>
          </w:p>
        </w:tc>
        <w:tc>
          <w:tcPr>
            <w:tcW w:w="160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удовлетворитель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храна окружающей среды и рациональное природополь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88</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78</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89</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85</w:t>
            </w:r>
          </w:p>
        </w:tc>
        <w:tc>
          <w:tcPr>
            <w:tcW w:w="160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удовлетворитель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75</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67</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81</w:t>
            </w:r>
          </w:p>
        </w:tc>
        <w:tc>
          <w:tcPr>
            <w:tcW w:w="160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удовлетворитель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Экономическое развитие и инновацион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75</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55</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78</w:t>
            </w:r>
          </w:p>
        </w:tc>
        <w:tc>
          <w:tcPr>
            <w:tcW w:w="160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удовлетворитель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Развитие транспортной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75</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6</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8</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pPr>
            <w:r>
              <w:rPr>
                <w:rFonts w:cs="Times New Roman" w:ascii="Times New Roman" w:hAnsi="Times New Roman"/>
                <w:sz w:val="26"/>
                <w:szCs w:val="26"/>
              </w:rPr>
              <w:t>0,57</w:t>
            </w:r>
          </w:p>
        </w:tc>
        <w:tc>
          <w:tcPr>
            <w:tcW w:w="160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низк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Формирование комфортной городской среды на 2018-2022 годы»</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86</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97</w:t>
            </w:r>
          </w:p>
        </w:tc>
        <w:tc>
          <w:tcPr>
            <w:tcW w:w="160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высок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олитика Бакланников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82</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96</w:t>
            </w:r>
          </w:p>
        </w:tc>
        <w:tc>
          <w:tcPr>
            <w:tcW w:w="160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высок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Управление муниципальными финансами»</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94</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97</w:t>
            </w:r>
          </w:p>
        </w:tc>
        <w:tc>
          <w:tcPr>
            <w:tcW w:w="160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высокий</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таблицы видно, что 2 муниципальные программы получили низкий уровень реализации муниципальных программ. Это муниципальная программа Бакланниковского сельского поселения «Доступная среда» - уровень реализации составил 0,60 и муниципальная программа Бакланниковского сельского поселения «Развитие транспортной системы» - уровень реализации составил 0,57. Основной причиной низкой реализации муниципальных программ послужило отсутствие финансирования этих программ, не в полном объеме реализованы целевые показатели, основные мероприятия.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муниципальных программ Бакланниковского сельского поселения получили удовлетворительный уровень реализации муниципальных программ. Такие муниципальные программы, как «Обеспечение общественного порядка и профилактика правонарушений», «Защита населения и территории от чрезвычайных ситуаций, обеспечение пожарной безопасности и безопасности людей на водных объектах», «Развитие культуры», «Охрана окружающей среды и рациональное природопользование», «Развитие физической культуры и спорта», «Экономическое развитие и инновационная экономика», получившие оценку эффективности муниципальных программ 0,77-0,94 по причине неполного (или полного отсутствия) финансирования отдельных основных мероприятий,  не исполнения в полном объеме отдельных целевых показателей муниципальных программ, могли получить наивысшую оценку качества исполнения муниципальных программ.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муниципальные программы Бакланниковского сельского поселения получили высокий уровень  реализации муниципальных программ. Это муниципальная программа «Энергоэффективность Бакланниковского сельского поселения», муниципальная программа Бакланниковского сельского поселения «Формирование комфортной городской среды на 2018-2022 годы», муниципальная программа Бакланниковского сельского поселения «Политика поселения» и муниципальная программа Бакланниковского сельского поселения «Управление муниципальными финанс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По 2 вопросу:</w:t>
      </w:r>
      <w:r>
        <w:rPr>
          <w:rFonts w:cs="Times New Roman" w:ascii="Times New Roman" w:hAnsi="Times New Roman"/>
          <w:sz w:val="28"/>
          <w:szCs w:val="28"/>
        </w:rPr>
        <w:t xml:space="preserve"> Выступили ответственные исполнители муниципальных программ, допустивших невыполнение основных мероприятий, приоритетных основных мероприятий, мероприятий ведомственных целевых программ и контрольных событий муниципальных программ.</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Денисова А.Д – руководитель МБУК «Бакланниковский СДК».</w:t>
      </w:r>
    </w:p>
    <w:p>
      <w:pPr>
        <w:pStyle w:val="Normal"/>
        <w:spacing w:lineRule="auto" w:line="24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целью муниципальной программы Бакланниковского сельского поселения «</w:t>
      </w:r>
      <w:r>
        <w:rPr>
          <w:rFonts w:cs="Times New Roman" w:ascii="Times New Roman" w:hAnsi="Times New Roman"/>
          <w:kern w:val="2"/>
          <w:sz w:val="28"/>
          <w:szCs w:val="28"/>
        </w:rPr>
        <w:t>Доступная среда</w:t>
      </w:r>
      <w:r>
        <w:rPr>
          <w:rFonts w:cs="Times New Roman" w:ascii="Times New Roman" w:hAnsi="Times New Roman"/>
          <w:sz w:val="28"/>
          <w:szCs w:val="28"/>
        </w:rPr>
        <w:t>» (далее - Программа) за 2019 год послужило формирование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Бакланниковского сельского поселения (людей, испытывающих затруднения при самостоятельном передвижении, получении услуг, необходимой информации).</w:t>
      </w:r>
    </w:p>
    <w:p>
      <w:pPr>
        <w:pStyle w:val="Normal"/>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й из самых больших проблем в сельском поселении остается неприспособленность жилищного фонда и объектов социального значения для нужд инвалидов. Не меньшей проблемой является и отсутствие комплексного подхода к формированию доступной среды, охватывающего не только инвалидов с нарушением опорно-двигательного аппарата, но и инвалидов с нарушением зрения и слуха. В настоящее время ведется работа в этом направлении.</w:t>
      </w:r>
    </w:p>
    <w:p>
      <w:pPr>
        <w:pStyle w:val="Normal"/>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ей Бакланниковского сельского поселения по направлениям деятельности организована работа по созданию рабочей группы по проверке требований обеспечения доступности для инвалидов социально-значимых объектов, расположенных на территории Бакланниковского сельского поселения.</w:t>
      </w:r>
    </w:p>
    <w:p>
      <w:pPr>
        <w:pStyle w:val="Normal"/>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варительные результаты проверки показали, что в 2019 году объекты социальной инфраструктуры не оборудованы для свободного доступа маломобильных групп населения. Не смотря на это, возле каждого сельского дома культуры, здания администрации поселения установлены кнопки вызова, которые позволяют получить услугу или дополнительную информацию не заходя в здание, разработана карта доступности объектов.</w:t>
      </w:r>
    </w:p>
    <w:p>
      <w:pPr>
        <w:pStyle w:val="Normal"/>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выполнение намеченных задач в Бакланниковском сельском поселении имеется проектно-сметная документация по дооборудованию техническими средствами (пандусом) СДК в х.Бакланники. Заказчиком данного мероприятия является МБУК «Бакланниковский СДК». </w:t>
      </w:r>
    </w:p>
    <w:p>
      <w:pPr>
        <w:pStyle w:val="Normal"/>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о, на 2019 год планировалось выделение денежных средств в сумме 219,4 тыс.рублей на установку пандуса в СДК х.Бакланники. В связи с недостаточностью денежных средств в бюджете поселения, принято решение попросить денежные средства на 2020 год из областного бюджета. На конец года муниципальная программа Бакланниковского сельского поселения «Доступная среда» не предусматривает планирование и исполнение денежных средств.</w:t>
      </w:r>
    </w:p>
    <w:p>
      <w:pPr>
        <w:pStyle w:val="Normal"/>
        <w:spacing w:lineRule="auto" w:line="24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смотря на отсутствие финансирования, в Бакланниковском сельском поселении реализация в отчетном периоде основных мероприятий муниципальной программы привела к достижению следующих результатов.</w:t>
      </w:r>
    </w:p>
    <w:p>
      <w:pPr>
        <w:pStyle w:val="Normal"/>
        <w:spacing w:lineRule="auto" w:line="24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основного мероприятия 1.1 «Совершенствование нормативной правовой основы формирования жизнедеятельности инвалидов и других маломобильных групп населения» по инициативе МБУК «Бакланниковский СДК» разработана карта доступности всех социальных объектов. Проведена паспортизация и классификация объектов социальной инфраструктуры на территории поселения и услуг для определения уровня доступности к этим объектам.</w:t>
      </w:r>
    </w:p>
    <w:p>
      <w:pPr>
        <w:pStyle w:val="Normal"/>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ен уровень культурного развития инвалидов и других маломобильных групп населения. Для развития творческих способностей у инвалидов и привлечения их к участию в общественной жизни сельского поселения уже 11 лет существует вокальная группа «Хуторянка», средний возраст которых составляет 79 лет. Вокальная группа «Хуторянка» принимает активное участие в общественной жизни поселения, в областных и районных конкурсах. Группу посещают 4 инвалида. </w:t>
      </w:r>
    </w:p>
    <w:p>
      <w:pPr>
        <w:pStyle w:val="Normal"/>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основного мероприятия 1.2 «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министрацией Бакланниковского сельского поселения по направлениям деятельности организована работа по созданию рабочей группы по проверке требований обеспечения доступности для инвалидов социально-значимых объектов, расположенных на территории Бакланниковского сельского поселения. Предварительные результаты проверки показали, что в 2019 году объекты социальной инфраструктуры не оборудованы для свободного доступа маломобильных групп населения.  Несмотря на это, возле каждого сельского дома культуры, здания администрации поселения установлены кнопки вызова, которые позволяют получить услугу или дополнительную информацию не заходя в здание. </w:t>
      </w:r>
    </w:p>
    <w:p>
      <w:pPr>
        <w:pStyle w:val="Normal"/>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основного мероприятия 2.1. «Совершенствование организационной основы формирования жизнедеятельности инвалидов и других маломобильных групп населения» среди инвалидов и маломобильных групп населения проведен социологический опрос по доступности приобретенных объектов социальной, транспортной, инженерной инфраструктуры для инвалидов и мониторинг оценки отношения населения к проблемам инвалидов. Поступили предложения провести по ул. Строительная в х.Бакланники ямочный ремонт, оборудовать вход в помещение поручнями, по возможности газифицировать помещение СДК в п.Н-Саловск.</w:t>
      </w:r>
    </w:p>
    <w:p>
      <w:pPr>
        <w:pStyle w:val="Normal"/>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частием МБУК «Бакланниковский СДК» и жителей поселения повышен уровень обслуживания инвалидов. Всем инвалидам и маломобильным группам населения уделяется достойное внимание. Проводятся поздравительные радиогазеты с Днем рождения, с профессиональными праздниками. По системе оповещения представляются различные информационные объявления.</w:t>
      </w:r>
    </w:p>
    <w:p>
      <w:pPr>
        <w:pStyle w:val="Normal"/>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основного мероприятия 2.2 «Создание информационной доступности для инвалидов и других маломобильных групп населения» осуществлено информирование инвалидов и других маломобильных групп населения через средства массовой информации по вопросам их жизнедеятельности. Администрацией поселения создан официальный сайт Администрации Бакланниковского сельского поселения для слабовидящих, на котором размещается информация о деятельности Администрации поселения, МБУК «Бакланниковский СДК», новые законопроекты.</w:t>
      </w:r>
    </w:p>
    <w:p>
      <w:pPr>
        <w:pStyle w:val="Normal"/>
        <w:spacing w:lineRule="auto" w:line="240" w:before="0" w:after="0"/>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spacing w:lineRule="auto" w:line="240" w:before="0" w:after="0"/>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Анализ факторов, повлиявших на ход реализации                                       муниципальной 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         На ход реализации муниципальной программы повлияли следующие факторы:</w:t>
        <w:br/>
        <w:t xml:space="preserve">         отсутствие денежных средств в бюджете поселения на финансирование работ по дооборудованию техническими средствами (пандусом) СДК в х.Бакланн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сутствие финансовой поддержки из областного бюджет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 влиянием данных факторов не в полном объеме реализованы основные мероприятия муниципальной программы. Уровень исполнения основных мероприятий составил 75 процентов (исполнено 3 мероприятия из 4 запланированных мероприят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Сведения об использовании бюджетных ассигнований                                               и внебюджетных средств на реализацию муниципальной программы</w:t>
      </w:r>
    </w:p>
    <w:p>
      <w:pPr>
        <w:pStyle w:val="Normal"/>
        <w:numPr>
          <w:ilvl w:val="0"/>
          <w:numId w:val="0"/>
        </w:numPr>
        <w:spacing w:lineRule="auto" w:line="240" w:before="0" w:after="0"/>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о, на 2019 год планировалось выделение денежных средств в сумме 219,4 тыс. рублей на установку пандуса в СДК х.Бакланники. В связи с недостаточностью денежных средств в бюджете поселения, принято решение попросить  денежные средства из областного бюджета. На конец года муниципальная программа Бакланниковского сельского поселения «Доступная среда» не предусматривает планирование и исполнение денежных средств. Выделение денежных средств на установку пандуса в СДК х.Бакланники рассмотрено на 2020 год.</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spacing w:lineRule="auto" w:line="240" w:before="0" w:after="0"/>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ведения о достижении значений показателей                                       (индикаторов) муниципальной программы, подпрограмм                     муниципальной 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         В рамках реализации муниципальной программы Бакланниковского сельского поселения «Доступная среда» предусмотрены 2 показателя, из них исполнен в полном объеме 1 показат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я инвалидов, положительно оценивающих уровень доступности приоритетных объектов социальной инфраструктуры и услуг в приоритетных сферах жизнедеятельности, в общей численности опрошенных инвалидов Бакланников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исполнены плановые значения 1 показа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социальной инфраструктуры Бакланников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смотря на наличие проектно-сметной документации по дооборудованию техническими средствами (пандусом) СДК в х.Бакланники, работы по оборудованию пандуса в 2019 году не осуществились в связи с отсутствием денежных средств в бюджете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амках реализации подпрограммы 1 предусмотрен 1 показатель - достиг плановых значений 1 показатель:</w:t>
      </w:r>
    </w:p>
    <w:p>
      <w:pPr>
        <w:pStyle w:val="Normal"/>
        <w:spacing w:lineRule="auto" w:line="240" w:before="0" w:after="0"/>
        <w:jc w:val="both"/>
        <w:rPr/>
      </w:pPr>
      <w:r>
        <w:rPr>
          <w:rFonts w:eastAsia="Times New Roman" w:cs="Times New Roman" w:ascii="Times New Roman" w:hAnsi="Times New Roman"/>
          <w:sz w:val="28"/>
          <w:szCs w:val="28"/>
          <w:lang w:eastAsia="ru-RU"/>
        </w:rPr>
        <w:t>- доля объектов социальной инфраструктуры,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аломобильных групп населения.</w:t>
        <w:br/>
        <w:t xml:space="preserve">           В рамках реализации подпрограммы 2 предусмотрен 1 показатель, из них превышено плановое значение 1 показа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я инвалидов, положительно оценивающих отношение населения к проблемам инвалидов, в общей численности опрошенных инвалидов Бакланниковского сельского поселения.</w:t>
      </w:r>
    </w:p>
    <w:p>
      <w:pPr>
        <w:pStyle w:val="Normal"/>
        <w:numPr>
          <w:ilvl w:val="0"/>
          <w:numId w:val="0"/>
        </w:numPr>
        <w:spacing w:lineRule="auto" w:line="240" w:before="0" w:after="0"/>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формация о внесенных изменениях в                                              муниципальную программу</w:t>
      </w:r>
    </w:p>
    <w:p>
      <w:pPr>
        <w:pStyle w:val="Normal"/>
        <w:numPr>
          <w:ilvl w:val="0"/>
          <w:numId w:val="0"/>
        </w:numPr>
        <w:spacing w:lineRule="auto" w:line="240" w:before="0" w:after="0"/>
        <w:jc w:val="both"/>
        <w:outlineLvl w:val="2"/>
        <w:rPr/>
      </w:pPr>
      <w:r>
        <w:rPr>
          <w:rFonts w:eastAsia="Times New Roman" w:cs="Times New Roman" w:ascii="Times New Roman" w:hAnsi="Times New Roman"/>
          <w:sz w:val="28"/>
          <w:szCs w:val="28"/>
          <w:lang w:eastAsia="ru-RU"/>
        </w:rPr>
        <w:br/>
        <w:t xml:space="preserve">         В течение 2019 года приняты 2 постановления Администрации Бакланниковского сельского поселения  о внесении изменений в постановление Администрации Бакланниковского сельского поселения от 17.09.2015 № 283 «Об утверждении муниципальной программы Бакланниковского сельского поселения «Доступная среда» на 2015-2020 годы: </w:t>
      </w:r>
      <w:r>
        <w:rPr>
          <w:rFonts w:eastAsia="Times New Roman" w:cs="Times New Roman" w:ascii="Times New Roman" w:hAnsi="Times New Roman"/>
          <w:bCs/>
          <w:sz w:val="28"/>
          <w:szCs w:val="28"/>
          <w:lang w:eastAsia="ru-RU"/>
        </w:rPr>
        <w:t xml:space="preserve">    </w:t>
      </w:r>
    </w:p>
    <w:p>
      <w:pPr>
        <w:pStyle w:val="Normal"/>
        <w:numPr>
          <w:ilvl w:val="0"/>
          <w:numId w:val="0"/>
        </w:numPr>
        <w:spacing w:lineRule="auto" w:line="240" w:before="0" w:after="0"/>
        <w:jc w:val="both"/>
        <w:outlineLvl w:val="2"/>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 № 98 </w:t>
      </w:r>
      <w:r>
        <w:rPr>
          <w:rFonts w:eastAsia="Times New Roman" w:cs="Times New Roman" w:ascii="Times New Roman" w:hAnsi="Times New Roman"/>
          <w:sz w:val="28"/>
          <w:szCs w:val="28"/>
          <w:lang w:eastAsia="ru-RU"/>
        </w:rPr>
        <w:t>от 25.07.2019 года - в части уменьшения объемов финансирования муниципальной программы на 2019 год на 219,4 тыс. рублей;</w:t>
      </w:r>
    </w:p>
    <w:p>
      <w:pPr>
        <w:pStyle w:val="Normal"/>
        <w:numPr>
          <w:ilvl w:val="0"/>
          <w:numId w:val="0"/>
        </w:numPr>
        <w:spacing w:lineRule="auto" w:line="240" w:before="0" w:after="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 164 от 31.12.2019 года – в части приведения в соответствие показателей денежного финансирования муниципальной программы на 2020-2022 годы.</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Результаты оценки эффективности реализации                                    муниципальной программы в 2019 году, в том числе                                    бюджетной эффектив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          Эффективность реализации муниципальной программы Бакланниковского сельского поселения «Доступная среда» в 2019 году определяется на основании степени выполнения целевых показателей, основных мероприятий и оценки бюджетной эффективности муниципальной программы.</w:t>
        <w:br/>
        <w:t xml:space="preserve">          1. Степень достижения целевых показателей муниципальной программы, подпрограмм муниципальной программы осуществляется путем сопоставления фактически достигнутых в отчетном году значений показателей муниципальной программы и входящих в нее подпрограмм и их плановых знач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хода реализации целевого показателя 1 равна 1,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хода реализации целевого показателя 2 равна 0,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хода реализации целевого показателя 3 равна 1,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хода реализации целевого показателя 4 равна 1,01.</w:t>
      </w:r>
    </w:p>
    <w:p>
      <w:pPr>
        <w:pStyle w:val="Normal"/>
        <w:spacing w:lineRule="auto" w:line="240" w:before="0" w:after="0"/>
        <w:jc w:val="both"/>
        <w:rPr/>
      </w:pPr>
      <w:r>
        <w:rPr>
          <w:rFonts w:eastAsia="Times New Roman" w:cs="Times New Roman" w:ascii="Times New Roman" w:hAnsi="Times New Roman"/>
          <w:sz w:val="28"/>
          <w:szCs w:val="28"/>
          <w:lang w:eastAsia="ru-RU"/>
        </w:rPr>
        <w:br/>
        <w:t xml:space="preserve">          Суммарная оценка степени достижения целевых показателей муниципальной программы в 2019 году составляет 0,75 (3 исполнено/4 всего показателей), что характеризует удовлетворительный уровень эффективности реализации муниципальной программы по степени достижения целевых показателей.</w:t>
        <w:br/>
        <w:t xml:space="preserve">          Обоснования отклонений значений показателей (индикаторов) от плановых значений приведены в таблице 3 к настоящему отче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Степень реализации основных мероприятий, финансируемых за счет всех источников финансирования, оценивается как доля основных мероприятий, выполненных в полном объе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тепень реализации основных мероприятий муниципальной программы в 2019 году составляет 0,75 (3 исполнены/4 всего мероприятий), что характеризует удовлетворительный уровень эффективности реализации муниципальной программы по степени реализации основных мероприят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основания причин не реализации или реализации не в полном объеме основных мероприятий приведены в таблице 2 к настоящему отче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Бюджетная эффективность реализации муниципальной программы рассчитывается в несколько этап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1. Степень реализации основных мероприятий, финансируемых за счет средств бюджета поселения, безвозмездных поступлений из областного и районного бюджетов, оценивается как доля мероприятий, выполненных в полном объе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2019 году финансирования денежных средств в рамках реализации муниципальной программы Бакланниковского сельского поселения «Доступная среда»  не осуществлялось.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епень реализации основных мероприятий муниципальной программы составляет 0,0 (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2. Степень соответствия запланированному уровню расходов за счет средств бюджета поселения, безвозмездных поступлений из областного и районного бюджетов  оценивается как отношение фактически произведенных в отчетном году бюджетных расходов на реализацию муниципальной программы к их плановым значения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тепень соответствия запланированному уровню расходов составляет 0,0 (0/0).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3. Эффективность использования финансовых ресурсов на реализацию муниципальной программы рассчитывается как отношение степени реализации мероприятий к степени соответствия запланированному уровню расходов за счет средств бюджета поселения, безвозмездных поступлений в областной и районный бюдже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ффективность использования финансовых ресурсов на реализацию муниципальной программы составляет 0,0 (0/0), что характеризует низкий уровень бюджетной эффективности реализации муниципальной программы в 2019 год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ровень реализации муниципальной программы в целом составляет 0,6.</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0,75 * 0,5) + (0,75 * 0,3) + (0,0 * 0,2) = 0,6   </w:t>
        <w:br/>
        <w:br/>
        <w:t>в связи с чем уровень реализации муниципальной программы Бакланниковского сельского поселения «Доступная среда» за 2019 году является низким.</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Морозова А.Д. – старший инспектор по вопросам муниципального и жилищно-коммунального хозяйства.</w:t>
      </w:r>
    </w:p>
    <w:p>
      <w:pPr>
        <w:pStyle w:val="ConsPlusTitle"/>
        <w:spacing w:lineRule="auto" w:line="228"/>
        <w:ind w:firstLine="567"/>
        <w:jc w:val="both"/>
        <w:rPr/>
      </w:pPr>
      <w:r>
        <w:rPr>
          <w:b w:val="false"/>
          <w:spacing w:val="-6"/>
        </w:rPr>
        <w:t xml:space="preserve">  </w:t>
      </w:r>
      <w:r>
        <w:rPr>
          <w:b w:val="false"/>
          <w:spacing w:val="-6"/>
        </w:rPr>
        <w:t>Муниципальная  программа Бакланниковского сельского поселения</w:t>
      </w:r>
      <w:r>
        <w:rPr>
          <w:spacing w:val="-6"/>
        </w:rPr>
        <w:t xml:space="preserve"> </w:t>
      </w:r>
      <w:r>
        <w:rPr>
          <w:b w:val="false"/>
          <w:bCs w:val="false"/>
        </w:rPr>
        <w:t xml:space="preserve">«Развитие транспортной системы» </w:t>
      </w:r>
      <w:r>
        <w:rPr>
          <w:b w:val="false"/>
          <w:spacing w:val="-6"/>
        </w:rPr>
        <w:t>(далее – муниципальная  программа) утверждена постановлением Администрации Бакланниковского сельского поселения от 10.12.2018 № 24 «Об утверждении муниципальной программы Бакланниковского сельского поселения «Развитие транспортной системы»</w:t>
      </w:r>
      <w:r>
        <w:rPr>
          <w:b w:val="false"/>
        </w:rPr>
        <w:t>. План реализации муниципальной программы на 2019 год утвержден постановлением Администрации Бакланниковского сельского поселения от 29.12.2018 № 279.</w:t>
      </w:r>
    </w:p>
    <w:p>
      <w:pPr>
        <w:pStyle w:val="ConsPlusTitle"/>
        <w:spacing w:lineRule="auto" w:line="228"/>
        <w:ind w:firstLine="567"/>
        <w:jc w:val="both"/>
        <w:rPr>
          <w:b w:val="false"/>
          <w:b w:val="false"/>
        </w:rPr>
      </w:pPr>
      <w:r>
        <w:rPr>
          <w:b w:val="false"/>
        </w:rPr>
        <w:t xml:space="preserve">  </w:t>
      </w:r>
      <w:r>
        <w:rPr>
          <w:b w:val="false"/>
        </w:rPr>
        <w:t xml:space="preserve">По итогам 2019 года постановлением от 31.12.2019 № 185 «О внесении изменений в постановление от 10.12.2018 № 242 «Об утверждении муниципальной программы Бакланниковского сельского поселения «Развитие транспортной системы» внесены изменения в муниципальную программу, и изменены объемы финансирования: </w:t>
      </w:r>
    </w:p>
    <w:p>
      <w:pPr>
        <w:pStyle w:val="ConsPlusTitle"/>
        <w:spacing w:lineRule="auto" w:line="228"/>
        <w:ind w:firstLine="567"/>
        <w:jc w:val="both"/>
        <w:rPr>
          <w:b w:val="false"/>
          <w:b w:val="false"/>
        </w:rPr>
      </w:pPr>
      <w:r>
        <w:rPr>
          <w:b w:val="false"/>
        </w:rPr>
        <w:t xml:space="preserve">  </w:t>
      </w:r>
      <w:r>
        <w:rPr>
          <w:b w:val="false"/>
        </w:rPr>
        <w:t xml:space="preserve">Подпрограмма 1. «Развитие транспортной инфраструктуры»  - 640,0 тыс. рублей.  </w:t>
      </w:r>
    </w:p>
    <w:p>
      <w:pPr>
        <w:pStyle w:val="ConsPlusTitle"/>
        <w:spacing w:lineRule="auto" w:line="228"/>
        <w:ind w:firstLine="567"/>
        <w:jc w:val="both"/>
        <w:rPr>
          <w:b w:val="false"/>
          <w:b w:val="false"/>
        </w:rPr>
      </w:pPr>
      <w:r>
        <w:rPr>
          <w:b w:val="false"/>
        </w:rPr>
        <w:t xml:space="preserve">  </w:t>
      </w:r>
      <w:r>
        <w:rPr>
          <w:b w:val="false"/>
        </w:rPr>
        <w:t xml:space="preserve">Подпрограмма 2. «Повышение безопасности дорожного движения на территории Бакланниковского сельского поселения»  - 645,0 тыс. рублей.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ым исполнителем муниципальной программы является Администрация Бакланниковского сельского поселения. </w:t>
      </w:r>
    </w:p>
    <w:p>
      <w:pPr>
        <w:pStyle w:val="Normal"/>
        <w:spacing w:before="0" w:after="0"/>
        <w:ind w:firstLine="709"/>
        <w:jc w:val="both"/>
        <w:rPr/>
      </w:pPr>
      <w:r>
        <w:rPr>
          <w:rFonts w:cs="Times New Roman" w:ascii="Times New Roman" w:hAnsi="Times New Roman"/>
          <w:sz w:val="28"/>
          <w:szCs w:val="28"/>
        </w:rPr>
        <w:t xml:space="preserve">Основой финансирования муниципальной </w:t>
      </w:r>
      <w:r>
        <w:rPr>
          <w:rFonts w:cs="Times New Roman" w:ascii="Times New Roman" w:hAnsi="Times New Roman"/>
          <w:spacing w:val="-6"/>
          <w:sz w:val="28"/>
          <w:szCs w:val="28"/>
        </w:rPr>
        <w:t xml:space="preserve"> программы</w:t>
      </w:r>
      <w:r>
        <w:rPr>
          <w:rFonts w:cs="Times New Roman" w:ascii="Times New Roman" w:hAnsi="Times New Roman"/>
          <w:sz w:val="28"/>
          <w:szCs w:val="28"/>
        </w:rPr>
        <w:t xml:space="preserve"> являются средства  бюджета Бакланниковского сельского поселения.</w:t>
      </w:r>
    </w:p>
    <w:p>
      <w:pPr>
        <w:pStyle w:val="Normal"/>
        <w:spacing w:before="0" w:after="0"/>
        <w:ind w:firstLine="709"/>
        <w:jc w:val="both"/>
        <w:rPr/>
      </w:pPr>
      <w:r>
        <w:rPr>
          <w:rFonts w:cs="Times New Roman" w:ascii="Times New Roman" w:hAnsi="Times New Roman"/>
          <w:sz w:val="28"/>
          <w:szCs w:val="28"/>
        </w:rPr>
        <w:t xml:space="preserve">На реализацию муниципальной </w:t>
      </w:r>
      <w:r>
        <w:rPr>
          <w:rFonts w:cs="Times New Roman" w:ascii="Times New Roman" w:hAnsi="Times New Roman"/>
          <w:spacing w:val="-6"/>
          <w:sz w:val="28"/>
          <w:szCs w:val="28"/>
        </w:rPr>
        <w:t xml:space="preserve"> программы Бакланниковского сельского поселения «Развитие транспортной системы»</w:t>
      </w:r>
      <w:r>
        <w:rPr>
          <w:rFonts w:cs="Times New Roman" w:ascii="Times New Roman" w:hAnsi="Times New Roman"/>
          <w:sz w:val="28"/>
          <w:szCs w:val="28"/>
        </w:rPr>
        <w:t xml:space="preserve"> в 2019 году запланировано 1 285,0 тыс. рублей,  в том числе  за счет средств областного бюджета – 0,0 тыс. рублей, местного бюджета – 1 285,0 тыс. рублей, предусмотрено сводной росписью – 1 285,0 тыс. рублей. По итогам 2019 года исполнение составило  1 277,0 тыс. рублей или 99,4%.</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pacing w:val="-6"/>
          <w:sz w:val="28"/>
          <w:szCs w:val="28"/>
        </w:rPr>
        <w:t>Достижение целей и задач муниципальной программы оценивается на основании  исполнения основных мероприятий и достижения запланированных показателей</w:t>
      </w:r>
      <w:r>
        <w:rPr>
          <w:rFonts w:cs="Times New Roman" w:ascii="Times New Roman" w:hAnsi="Times New Roman"/>
          <w:sz w:val="28"/>
          <w:szCs w:val="28"/>
        </w:rPr>
        <w:t>.</w:t>
      </w:r>
    </w:p>
    <w:p>
      <w:pPr>
        <w:pStyle w:val="Normal"/>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 xml:space="preserve">Результаты реализации основных </w:t>
        <w:br/>
        <w:t>мероприятий подпрограмм муниципальной программы</w:t>
      </w:r>
    </w:p>
    <w:p>
      <w:pPr>
        <w:pStyle w:val="Normal"/>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Муниципальная программа включает в себя следующие подпрограммы:</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дпрограмма 1 – «Развитие транспортной инфраструктуры Бакланниковского сельского поселения» (далее – Подпрограмма 1);</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одпрограмма 2 – «Повышение безопасности дорожного движения на территории Бакланниковского сельского поселения» (далее – Подпрограмма 2); </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рамках реализации Подпрограммы 1 в 2019 году выполнены следующие основные мероприятия:</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сновное мероприятие 1.1. Содержание автомобильных дорог общего пользования местного значения и искусственных сооружений на них. В полном объеме выполнено контрольное событие программы – заключено 8 муниципальных контрактов и договоров на содержание внутрипоселковых автомобильных дорог общего пользования местного значения. Мероприятие выполнено в полном объеме. </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новное мероприятие 1.2.Ремонт автомобильных дорог общего пользования местного значения и искусственных сооружений на них. На реализацию данного мероприятия в данном отчетном периоде денежные средства не выделялись.</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сновное мероприятие 1.3. Капитальный ремонт автомобильных дорог общего пользования местного значения и искусственных сооружений на них. На реализацию данного мероприятия в данном отчетном периоде денежные средства не выделялись. </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новное мероприятие 1.4. Проектные работы по капитальному ремонту автомобильных дорог общего пользования местного значения и искусственных сооружений на них. На реализацию данного мероприятия в данном отчетном периоде денежные средства не выделялись.</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рамках реализации Подпрограммы 2 в 2019 году выполнены следующие основные мероприятия:</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сновное мероприятие 2.1. Мероприятия по обеспечению безопасности дорожного движения. Данное мероприятие исполнено в полном объеме. Заключено 6 муниципальных контрактов и договоров на выполнение мероприятий по обеспечению безопасности дорожного движения. </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ведения об использовании бюджетных ассигнований </w:t>
        <w:br/>
        <w:t>и внебюджетных средств на реализацию муниципальной программы</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 реализацию муниципальной программы Бакланниковского сельского поселения «Развитие транспортной системы» (далее – муниципальная программа) в 2019 году было предусмотрено 1 285,0 тыс. руб. в том числе за счет средств бюджета поселения 1 285,0 тыс. рублей.</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анные денежные средства переданы бюджету поселения из бюджета Семикаракорского района на выполнение полномочий по осуществлению вопроса местного значения по организации дорожной деятельности в отношении автомобильных дорог местного значения в границах населенных пунктов Бакланниковского сельского поселения.</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водной бюджетной росписью предусмотрено: 1 285,0 тыс. рублей.</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воено в рамках реализации муниципальной программы 1 277,0 тыс. рублей.</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Фактическое освоение  бюджетных ассигнований  составило в рамках  реализации следующих основных мероприятий: </w:t>
      </w:r>
    </w:p>
    <w:p>
      <w:pPr>
        <w:pStyle w:val="Normal"/>
        <w:spacing w:before="0" w:after="0"/>
        <w:ind w:firstLine="709"/>
        <w:jc w:val="both"/>
        <w:rPr/>
      </w:pPr>
      <w:r>
        <w:rPr>
          <w:rFonts w:cs="Times New Roman" w:ascii="Times New Roman" w:hAnsi="Times New Roman"/>
          <w:kern w:val="2"/>
          <w:sz w:val="28"/>
          <w:szCs w:val="28"/>
        </w:rPr>
        <w:t xml:space="preserve">Основное мероприятие 1.1. Содержание автомобильных дорог общего пользования местного значения и искусственных сооружений на них. На исполнение данного мероприятия было использовано </w:t>
      </w:r>
      <w:r>
        <w:rPr>
          <w:rFonts w:cs="Times New Roman" w:ascii="Times New Roman" w:hAnsi="Times New Roman"/>
          <w:sz w:val="28"/>
          <w:szCs w:val="28"/>
        </w:rPr>
        <w:t xml:space="preserve">632,0 </w:t>
      </w:r>
      <w:r>
        <w:rPr>
          <w:rFonts w:cs="Times New Roman" w:ascii="Times New Roman" w:hAnsi="Times New Roman"/>
          <w:kern w:val="2"/>
          <w:sz w:val="28"/>
          <w:szCs w:val="28"/>
        </w:rPr>
        <w:t>тыс. рублей, а именно:</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298,5 тыс. рублей на ямочный ремонт внутрипоселковых дорог в х.Бакланники, п.Вершинный и п.Нижний Саловс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75,8 тыс. рублей на выполнение работ по зимнему содержанию </w:t>
      </w:r>
      <w:r>
        <w:rPr>
          <w:rFonts w:cs="Times New Roman" w:ascii="Times New Roman" w:hAnsi="Times New Roman"/>
          <w:sz w:val="28"/>
          <w:szCs w:val="28"/>
          <w:lang w:eastAsia="ar-SA"/>
        </w:rPr>
        <w:t>внутрипоселковых дорог в х. Бакланники, п. Вершинный и п. Нижний Саловск Бакланниковского сельского по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102,3 тыс. рублей на механизированное выкашивание травы и срезку порослей по обочинам внутрипоселковых автомобильных дорог общего пользования местного зна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50,1 тыс. рублей на ремонт и установку дорожных зна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70,0 тыс. рублей на выполнение работ по корректировке проекта организации дорожного движения автомобильных дорог: пер.Новый х.Бакланники, ул.Заводская п.Нижний Саловск,  ул.Зеленая и ул.Молодежная п.Вершинный, а также изготовление проекта организации дорожного движения автомобильной дороги по пер.Школьный п.Нижний Саловск и ул.Политехническая п.Вершинный.</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Экономия в ходе исполнения данного мероприятия составила 8,0 тыс. рублей. В ходе реализации мероприятия обеспечено 100 % содержание внутрипоселковых автомобильных дорог общего пользования местного значения.</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новное мероприятие 1.2. Ремонт автомобильных дорог общего пользования местного значения и искусственных сооружений на них. Денежные средства на исполнение данного мероприятия не были запланированы.</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новное мероприятие 1.3. Капитальный ремонт автомобильных дорог общего пользования местного значения и искусственных сооружений на них. Денежные средства на исполнение данного мероприятия не были запланированы.</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новное мероприятие 1.4. Проектные работы по капитальному ремонту автомобильных дорог общего пользования местного значения и искусственных сооружений на них. Денежные средства на исполнение данного мероприятия не были запланированы.</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новное мероприятие 2.1. Мероприятия по обеспечению безопасности дорожного движения. Мероприятие выполнено в полном объеме. По данному мероприятию реализовано 645,0 тыс. рублей, а именно:</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92,4 тыс. рублей на приобретение остановочного павильона для х.Бакланники по школьному маршру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250,9 тыс. рублей на выполнение работ по оборудованию остановочной площадки по ул.Интернациональная, х.Бакланн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92,4 тыс. рублей на приобретение остановочного павильона для п.Вершинны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88,0 тыс. рублей на выполнение работ по нанесению дорожной разметки пешеходных переходов (5 шт. термопласти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121,3 тыс. рублей на ремонт и установку дорожных знаков на металлических стойках.</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ведения о достижении значений </w:t>
        <w:br/>
        <w:t xml:space="preserve">показателей (индикаторов) муниципальной программы, </w:t>
        <w:br/>
        <w:t>подпрограмм муниципальной программы за 2019 год</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рамках реализации муниципальной программы предусмотрено достижение 4 показателей.</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 итогам 2019 года достигнуто плановое значение  по показателю:</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оля протяженности автомобильных дорог общего пользования местного значения поселения, не отвечающих нормативным требованиям, в общей протяженности автомобильных дорог общего пользования местного значения поселения – 51,8 процентов;</w:t>
      </w:r>
    </w:p>
    <w:p>
      <w:pPr>
        <w:pStyle w:val="Normal"/>
        <w:spacing w:before="0" w:after="0"/>
        <w:ind w:firstLine="709"/>
        <w:jc w:val="both"/>
        <w:rPr>
          <w:rFonts w:ascii="Times New Roman" w:hAnsi="Times New Roman" w:cs="Times New Roman"/>
          <w:b/>
          <w:b/>
          <w:kern w:val="2"/>
          <w:sz w:val="28"/>
          <w:szCs w:val="28"/>
        </w:rPr>
      </w:pPr>
      <w:r>
        <w:rPr>
          <w:rFonts w:cs="Times New Roman" w:ascii="Times New Roman" w:hAnsi="Times New Roman"/>
          <w:kern w:val="2"/>
          <w:sz w:val="28"/>
          <w:szCs w:val="28"/>
        </w:rPr>
        <w:t>- количество лиц, погибших в результате дорожно-транспортных происшествий,  показатель составил 0 человек.</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рамках реализации Подпрограммы 1 муниципальной программы плановое значение достигнуто по показателю:</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количество километров отремонтированных (капитально отремонтированных) автомобильных дорог общего пользования местного значения поселения – 0,07 км при запланированном показателе 0,75 км.</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рамках реализации Подпрограммы 2 муниципальной программы достигнуто плановое значение по показателю:</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количество лиц, погибших в результате дорожно-транспортных происшествий,  показатель составил 0 человек.</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Результаты оценки эффективности</w:t>
      </w:r>
    </w:p>
    <w:p>
      <w:pPr>
        <w:pStyle w:val="Normal"/>
        <w:spacing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реализации муниципальной программы в 2019 году</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Эффективность реализации муниципальной программы Бакланниковского сельского поселения «Развитие транспортной системы» в 2019 году оценивается на основании степени выполнения целевых показателей, основных мероприятий и оценки бюджетной эффективности муниципальной программы:</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I. Степень достижения целевых показателей муниципальной программы, подпрограмм муниципальной программы:</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эффективность хода реализации целевого показателя 1 равна 1,0;</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эффективность хода реализации целевого показателя 2 равна 1,0;</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эффективность хода реализации целевого показателя 1.1 равна 0,0;</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эффективность хода реализации целевого показателя 2.1 равна 1,0.</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уммарная оценка степени достижения целевых показателей муниципальной программы составляет 0,75 (3/4), что характеризует удовлетворительный уровень эффективности реализации муниципальной программы по степени достижения целевых показателей в 2019 году.</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II. Степень реализации основных мероприятий, финансируемых за счет всех источников финансирования, составляет 0,6 (3/5),  что характеризует – низкий уровень эффективности реализации муниципальной программы по степени реализации основных мероприятий в 2019 году.</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III. Бюджетная эффективность реализации муниципальной программы рассчитывается в несколько этапов:</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Степень реализации основных мероприятий, финансируемых за счет всех средств бюджета поселения, составляет 0,6  (3/5).</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Степень соответствия запланированному уровню расходов за счет всех средств бюджета поселения – 1,0  (5/5).</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Эффективность использования финансовых ресурсов на реализацию муниципальной программы составляет, 0,8  ((0,6+ 1,0) / 2) что характеризует  удовлетворительный уровень бюджетной эффективности реализации муниципальной программы в 2019 году.</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ровень реализации  муниципальной программы в целом составляет – 0,57.</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0,75*0,5) + (0,6*0,3) + (0,8*0,2) = 0,57</w:t>
      </w:r>
    </w:p>
    <w:p>
      <w:pPr>
        <w:pStyle w:val="Normal"/>
        <w:spacing w:before="0" w:after="0"/>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Таким образом, можно сделать вывод о низком уровне реализации муниципальной программы по итогам 2019 года.</w:t>
      </w:r>
    </w:p>
    <w:p>
      <w:pPr>
        <w:pStyle w:val="Normal"/>
        <w:spacing w:lineRule="auto" w:line="2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По 3 вопросу:</w:t>
      </w:r>
      <w:r>
        <w:rPr>
          <w:rFonts w:cs="Times New Roman" w:ascii="Times New Roman" w:hAnsi="Times New Roman"/>
          <w:sz w:val="28"/>
          <w:szCs w:val="28"/>
        </w:rPr>
        <w:t xml:space="preserve"> Выступила Председатель комиссии Администрации Бакланниковского сельского поселения по реализации муниципальных программ – Глава Администрации Бакланниковского сельского поселения Ляшенко Н.Н.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ое спасибо выступающим. Хочется поблагодарить Ответственных исполнителей муниципальных программ достигших высокого уровня реализации муниципальных программ и пожелать дальнейшей эффективной работы по исполнению муниципальных программ в 2020 году.</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инятые решения:</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нять к сведению информацию о результатах проведенной оценки эффективности  и результативности реализации муниципальных программ Бакланниковского сельского поселения по итогам 2019 года.</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знать эффективными и целесообразными к продолжению реализации все муниципальные программы, утвержденные Администрацией Бакланниковского сельского поселения, в новом формате до 2030 года.</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Ответственным исполнителям муниципальных программ провести анализ исполнения своих программ, учесть все недостатки и предоставить в Сектор экономики и финансов предложения по улучшению оценки уровня реализации муниципальных программ. </w:t>
      </w:r>
    </w:p>
    <w:p>
      <w:pPr>
        <w:pStyle w:val="Normal"/>
        <w:ind w:left="720" w:hanging="294"/>
        <w:jc w:val="both"/>
        <w:rPr>
          <w:rFonts w:ascii="Times New Roman" w:hAnsi="Times New Roman" w:cs="Times New Roman"/>
          <w:sz w:val="28"/>
          <w:szCs w:val="28"/>
        </w:rPr>
      </w:pPr>
      <w:r>
        <w:rPr>
          <w:rFonts w:cs="Times New Roman" w:ascii="Times New Roman" w:hAnsi="Times New Roman"/>
          <w:sz w:val="28"/>
          <w:szCs w:val="28"/>
        </w:rPr>
        <w:t>4. Заведующему сектором экономики и финансов Администрации Бакланниковского сельского поселения Дорофеевой Е.А. учесть все предложения ответственных исполнителей муниципальных программ Бакланниковского сельского поселения при формировании бюджета поселения и последующих внесениях изменений.</w:t>
      </w:r>
    </w:p>
    <w:p>
      <w:pPr>
        <w:pStyle w:val="Normal"/>
        <w:ind w:left="720" w:hanging="294"/>
        <w:jc w:val="both"/>
        <w:rPr/>
      </w:pPr>
      <w:r>
        <w:rPr>
          <w:rFonts w:cs="Times New Roman" w:ascii="Times New Roman" w:hAnsi="Times New Roman"/>
          <w:sz w:val="28"/>
          <w:szCs w:val="28"/>
        </w:rPr>
        <w:t>5. Сводный годовой доклад о ходе реализации и оценке эффективности реализации муниципальных программ Бакланниковского сельского поселения за 2019 год разместить на официальном сайте Администрации поселения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редседатель комиссии                                                               Н.Н.Ляшенко</w:t>
      </w:r>
    </w:p>
    <w:p>
      <w:pPr>
        <w:pStyle w:val="Normal"/>
        <w:widowControl/>
        <w:bidi w:val="0"/>
        <w:spacing w:lineRule="auto" w:line="276" w:before="0" w:after="200"/>
        <w:rPr/>
      </w:pPr>
      <w:r>
        <w:rPr>
          <w:rFonts w:cs="Times New Roman" w:ascii="Times New Roman" w:hAnsi="Times New Roman"/>
          <w:sz w:val="28"/>
          <w:szCs w:val="28"/>
        </w:rPr>
        <w:t>Секретарь комиссии                                                                     Т.М.Подобрий</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Без интервала Знак"/>
    <w:qFormat/>
    <w:rPr>
      <w:rFonts w:eastAsia="MS Mincho;ＭＳ 明朝"/>
      <w:sz w:val="22"/>
      <w:szCs w:val="22"/>
      <w:lang w:bidi="ar-SA"/>
    </w:rPr>
  </w:style>
  <w:style w:type="character" w:styleId="InternetLink">
    <w:name w:val="Hyperlink"/>
    <w:basedOn w:val="Style14"/>
    <w:rPr>
      <w:color w:val="0000FF"/>
      <w:u w:val="single"/>
    </w:rPr>
  </w:style>
  <w:style w:type="character" w:styleId="Style17">
    <w:name w:val="Абзац списка Знак"/>
    <w:qFormat/>
    <w:rPr>
      <w:sz w:val="22"/>
      <w:szCs w:val="22"/>
    </w:rPr>
  </w:style>
  <w:style w:type="character" w:styleId="Style18">
    <w:name w:val="Обычный (веб) Знак"/>
    <w:qFormat/>
    <w:rPr>
      <w:rFonts w:ascii="Times New Roman" w:hAnsi="Times New Roman" w:eastAsia="Times New Roman" w:cs="Times New Roman"/>
      <w:sz w:val="24"/>
      <w:szCs w:val="24"/>
      <w:lang w:val="en-US"/>
    </w:rPr>
  </w:style>
  <w:style w:type="character" w:styleId="ConsPlusCell">
    <w:name w:val="ConsPlusCell Знак"/>
    <w:qFormat/>
    <w:rPr>
      <w:rFonts w:ascii="Times New Roman" w:hAnsi="Times New Roman" w:eastAsia="Times New Roman" w:cs="Times New Roman"/>
      <w:sz w:val="32"/>
      <w:szCs w:val="32"/>
      <w:lang w:bidi="ar-SA"/>
    </w:rPr>
  </w:style>
  <w:style w:type="character" w:styleId="ConsPlusNormal">
    <w:name w:val="ConsPlusNormal Знак"/>
    <w:qFormat/>
    <w:rPr>
      <w:rFonts w:ascii="Arial" w:hAnsi="Arial" w:eastAsia="Times New Roman" w:cs="Arial"/>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MS Mincho;ＭＳ 明朝" w:cs="Times New Roman"/>
      <w:color w:val="auto"/>
      <w:sz w:val="22"/>
      <w:szCs w:val="22"/>
      <w:lang w:bidi="ar-SA" w:val="en-US"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ConsPlusCell1">
    <w:name w:val="ConsPlusCell"/>
    <w:qFormat/>
    <w:pPr>
      <w:widowControl/>
      <w:autoSpaceDE w:val="false"/>
      <w:bidi w:val="0"/>
    </w:pPr>
    <w:rPr>
      <w:rFonts w:ascii="Times New Roman" w:hAnsi="Times New Roman" w:eastAsia="Times New Roman" w:cs="Times New Roman"/>
      <w:color w:val="auto"/>
      <w:sz w:val="32"/>
      <w:szCs w:val="32"/>
      <w:lang w:bidi="ar-SA" w:val="en-US" w:eastAsia="zh-CN"/>
    </w:rPr>
  </w:style>
  <w:style w:type="paragraph" w:styleId="Style22">
    <w:name w:val="Базовый"/>
    <w:qFormat/>
    <w:pPr>
      <w:widowControl/>
      <w:tabs>
        <w:tab w:val="left" w:pos="708" w:leader="none"/>
      </w:tabs>
      <w:suppressAutoHyphens w:val="true"/>
      <w:bidi w:val="0"/>
      <w:spacing w:lineRule="auto" w:line="276" w:before="0" w:after="200"/>
    </w:pPr>
    <w:rPr>
      <w:rFonts w:ascii="Calibri" w:hAnsi="Calibri" w:eastAsia="WenQuanYi Micro Hei;Times New Roman" w:cs="Times New Roman"/>
      <w:color w:val="auto"/>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03:00Z</dcterms:created>
  <dc:creator>V</dc:creator>
  <dc:description/>
  <cp:keywords/>
  <dc:language>en-US</dc:language>
  <cp:lastModifiedBy>Оператор</cp:lastModifiedBy>
  <cp:lastPrinted>2020-06-05T10:01:00Z</cp:lastPrinted>
  <dcterms:modified xsi:type="dcterms:W3CDTF">2020-07-17T06:16:00Z</dcterms:modified>
  <cp:revision>7</cp:revision>
  <dc:subject/>
  <dc:title/>
</cp:coreProperties>
</file>