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акланни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                                                                                              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 Баклан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рядка оплаты имущества, находящегося в муниципальной собственности муниципального образования «Бакланниковское сельское поселение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2001 N 178-ФЗ «О приватизации государственного и муниципального имущества», Федеральным законом от 06.10.2003 №131-ФЗ «Об общих принципах организации местного самоуправления в Российской Федерации», решением Собрания депутатов Бакланниковского сельского поселения от 16.03.2020 №170 «</w:t>
      </w:r>
      <w:r>
        <w:rPr>
          <w:bCs/>
          <w:sz w:val="28"/>
          <w:szCs w:val="28"/>
        </w:rPr>
        <w:t xml:space="preserve">О принятии Положения о приватизации муниципального имущества муниципального образования «Бакланниковское сельское поселение», </w:t>
      </w:r>
      <w:r>
        <w:rPr>
          <w:sz w:val="28"/>
          <w:szCs w:val="28"/>
        </w:rPr>
        <w:t xml:space="preserve">в целях совершенствования системы управления и распоряжения объектами муниципальной собственности Администрация Бакланниковского сельского поселения постановляет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Порядок </w:t>
      </w:r>
      <w:r>
        <w:rPr>
          <w:bCs/>
          <w:sz w:val="28"/>
          <w:szCs w:val="28"/>
        </w:rPr>
        <w:t xml:space="preserve">оплаты имущества, находящегося в муниципальной собственности муниципального образования «Бакланниковское сельское поселение», 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главного специалиста по имущественным отношениям Администрации Бакланниковского сельского поселения Краснова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кланниковского сельского поселения                                         Н.Н. Ля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новление вносит главный специалис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имущественным отношениям Краснов С.С.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Приложение  к постановлению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кланников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оплаты имущества, находящегос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муниципальной собственно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«Бакланниковское сельское поселение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br/>
        <w:t xml:space="preserve">       1. Оплата приобретаемого покупателем муниципального имущества муниципального образования «Бакланниковское сельское поселение» производится единовременно в течение 30 дней с даты подписания договора купли-продажи путем перечисления покупателем денежных средств на расчетный счет, указанный в договоре купли-продаж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о договорам купли-продажи муниципального имущества муниципального образования «Бакланниковское сельское поселение», заключенных путем продажи имущества без объявления цены, в порядке, предусмотренном статьей 24 </w:t>
      </w:r>
      <w:hyperlink r:id="rId2">
        <w:r>
          <w:rPr>
            <w:rStyle w:val="InternetLink"/>
            <w:sz w:val="28"/>
            <w:szCs w:val="28"/>
          </w:rPr>
          <w:t>Федерального закона от 21.12.2001 N 178-ФЗ «О приватизации государственного и муниципального имущества»</w:t>
        </w:r>
      </w:hyperlink>
      <w:r>
        <w:rPr>
          <w:sz w:val="28"/>
          <w:szCs w:val="28"/>
        </w:rPr>
        <w:t>, может предоставляться рассроч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ешение о предоставлении рассрочки платежей по договору купли-продажи принимается Администрацией Бакланник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В решении о предоставлении рассрочки указываются сроки ее предоставления и порядок внесения платежей. Срок предоставления рассрочки и порядок внесения платежей подлежат опубликованию посредством информационного сообщения о приватизации муниципального имущества муниципального образования «Бакланниковское сельское поселение». При предоставлении рассрочки платежей к договору купли-продажи имущества заключается соглашение с графиком опла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Срок рассрочки платежей по договорам купли-продажи муниципального имущества муниципального образования «Бакланниковское сельское поселение» не может быть более чем один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размещения на официальном сайте в сети "Интернет" объявления о продаж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численные проценты перечисляются в порядке, установленном </w:t>
      </w:r>
      <w:hyperlink r:id="rId3">
        <w:r>
          <w:rPr>
            <w:rStyle w:val="InternetLink"/>
            <w:sz w:val="28"/>
            <w:szCs w:val="28"/>
          </w:rPr>
          <w:t>Бюджетным кодексом Российской Федерац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вправе оплатить приобретаемое муниципальное имущество досроч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 С момента передачи покупателю приобретенного в рассрочку имущества и до момента его полной оплаты, указанное имущество, в силу </w:t>
      </w:r>
      <w:hyperlink r:id="rId4">
        <w:r>
          <w:rPr>
            <w:rStyle w:val="InternetLink"/>
            <w:sz w:val="28"/>
            <w:szCs w:val="28"/>
          </w:rPr>
          <w:t>Федерального закона от 21.12.2001 N 178-ФЗ «О приватизации государственного и муниципального имущества»</w:t>
        </w:r>
      </w:hyperlink>
      <w:r>
        <w:rPr>
          <w:sz w:val="28"/>
          <w:szCs w:val="28"/>
        </w:rPr>
        <w:t>, признается находящимся в залоге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В случае нарушения покупателем сроков и порядка внесения платежей обращается взыскание на заложенное имущество в судеб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покупателя могут быть взысканы также убытки, причиненные неисполнением договора купли-продаж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Настоящий Порядок не распространяется на случаи приобретения недвижимого имущества, находящегося в муниципальной собственности муниципального образования «Бакланниковское сельское поселение», субъектами малого и среднего предпринимательства при реализации преимущественного права на приобретение арендуемого имущества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ndale Sans UI;Arial"/>
          <w:kern w:val="2"/>
          <w:sz w:val="28"/>
          <w:szCs w:val="28"/>
          <w:lang w:eastAsia="ar-SA"/>
        </w:rPr>
      </w:pPr>
      <w:r>
        <w:rPr>
          <w:rFonts w:eastAsia="Andale Sans UI;Arial"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Andale Sans UI;Arial"/>
          <w:kern w:val="2"/>
          <w:sz w:val="28"/>
          <w:szCs w:val="28"/>
          <w:lang w:eastAsia="ar-SA"/>
        </w:rPr>
      </w:pPr>
      <w:r>
        <w:rPr>
          <w:rFonts w:eastAsia="Andale Sans UI;Arial"/>
          <w:kern w:val="2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кланниковского сельского поселения </w:t>
        <w:tab/>
        <w:t xml:space="preserve">                                      Н.Н. Ляшенко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09128" TargetMode="External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yperlink" Target="http://docs.cntd.ru/document/901809128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30:00Z</dcterms:created>
  <dc:creator>Дима</dc:creator>
  <dc:description/>
  <cp:keywords/>
  <dc:language>en-US</dc:language>
  <cp:lastModifiedBy>Оператор</cp:lastModifiedBy>
  <cp:lastPrinted>2020-07-14T13:30:00Z</cp:lastPrinted>
  <dcterms:modified xsi:type="dcterms:W3CDTF">2020-07-14T09:30:00Z</dcterms:modified>
  <cp:revision>2</cp:revision>
  <dc:subject/>
  <dc:title>Российская Федерация</dc:title>
</cp:coreProperties>
</file>